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 xml:space="preserve">к Программе социально-экономического развития </w:t>
      </w:r>
    </w:p>
    <w:p>
      <w:pPr>
        <w:pStyle w:val="Heading"/>
        <w:ind w:left="-142" w:firstLine="142"/>
        <w:jc w:val="right"/>
        <w:rPr/>
      </w:pPr>
      <w:r>
        <w:rPr>
          <w:sz w:val="24"/>
        </w:rPr>
        <w:t>Можгинского района на 2010-2014 годы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7"/>
        <w:gridCol w:w="2171"/>
        <w:gridCol w:w="2520"/>
        <w:gridCol w:w="6160"/>
        <w:gridCol w:w="1520"/>
      </w:tblGrid>
      <w:tr>
        <w:trPr>
          <w:trHeight w:val="315" w:hRule="atLeast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636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приоритетных инвестиционных проектов, реализуемых и предполагаемых к реализации на территории Можгинского района</w:t>
            </w:r>
          </w:p>
        </w:tc>
      </w:tr>
      <w:tr>
        <w:trPr>
          <w:trHeight w:val="315" w:hRule="atLeast"/>
        </w:trPr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нвестиционного проекта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еализац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чик проекта, основные инвесторы</w:t>
            </w:r>
          </w:p>
        </w:tc>
        <w:tc>
          <w:tcPr>
            <w:tcW w:w="6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, характеристика, сроки реализации инвестиционного проекта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объем инвестиций (млн. рублей)</w:t>
            </w:r>
          </w:p>
        </w:tc>
      </w:tr>
      <w:tr>
        <w:trPr>
          <w:trHeight w:val="31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Промышленность</w:t>
            </w:r>
          </w:p>
        </w:tc>
      </w:tr>
      <w:tr>
        <w:trPr>
          <w:trHeight w:val="168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льнозавода  под производство огнебиозащитного, объемного утеплителя из короткого льноволокна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муртская Республика, Можгинский район, с. Черемушк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Можгинский льнозавод»</w:t>
            </w:r>
          </w:p>
        </w:tc>
        <w:tc>
          <w:tcPr>
            <w:tcW w:w="6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роекта: внедрение передовых технологий в области переработки короткого волокна; создание нового современного производства, обеспечивающего выпуск продукции с техническими характеристиками на уровне лучших мировых аналогов, освоение  новых виды продукции.  Характеристика проекта: реконструкция льнозавода.  Срок реализации: 2012-2014 годы.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,0</w:t>
            </w:r>
          </w:p>
        </w:tc>
      </w:tr>
      <w:tr>
        <w:trPr>
          <w:trHeight w:val="97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перевооружение цеха по переработке льнопродукции под производство льноватин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муртская Республика, Можгинский район, с. Ныне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К «Луч»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роекта: повышение эффективности производства льнопродукции.  Характеристика проекта: техническое перевооружение цеха под производство нового вида продукции.  Срок реализации: 2010-2011 годы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315" w:hRule="atLeast"/>
        </w:trPr>
        <w:tc>
          <w:tcPr>
            <w:tcW w:w="15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гропромышленный комплекс</w:t>
            </w:r>
          </w:p>
        </w:tc>
      </w:tr>
      <w:tr>
        <w:trPr>
          <w:trHeight w:val="122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перевооружение зерносушильных и сортировальных комплекс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муртская Республика, Можгинский район, с. Нынек, </w:t>
            </w:r>
          </w:p>
          <w:p>
            <w:pPr>
              <w:pStyle w:val="Normal"/>
              <w:rPr/>
            </w:pPr>
            <w:r>
              <w:rPr/>
              <w:t xml:space="preserve">с. Большие Сибы, д. Старый Березняк, </w:t>
            </w:r>
          </w:p>
          <w:p>
            <w:pPr>
              <w:pStyle w:val="Normal"/>
              <w:rPr/>
            </w:pPr>
            <w:r>
              <w:rPr/>
              <w:t xml:space="preserve">д. Старые Какси, </w:t>
            </w:r>
          </w:p>
          <w:p>
            <w:pPr>
              <w:pStyle w:val="Normal"/>
              <w:rPr/>
            </w:pPr>
            <w:r>
              <w:rPr/>
              <w:t>с. Поршу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К «Луч»;</w:t>
            </w:r>
          </w:p>
          <w:p>
            <w:pPr>
              <w:pStyle w:val="Normal"/>
              <w:rPr/>
            </w:pPr>
            <w:r>
              <w:rPr/>
              <w:t>СПК «Держава»;</w:t>
            </w:r>
          </w:p>
          <w:p>
            <w:pPr>
              <w:pStyle w:val="Normal"/>
              <w:rPr/>
            </w:pPr>
            <w:r>
              <w:rPr/>
              <w:t>СПК «Красный Октябрь»;</w:t>
            </w:r>
          </w:p>
          <w:p>
            <w:pPr>
              <w:pStyle w:val="Normal"/>
              <w:rPr/>
            </w:pPr>
            <w:r>
              <w:rPr/>
              <w:t>ООО «Какси»;</w:t>
            </w:r>
          </w:p>
          <w:p>
            <w:pPr>
              <w:pStyle w:val="Normal"/>
              <w:rPr/>
            </w:pPr>
            <w:r>
              <w:rPr/>
              <w:t>КФХ(ИП) Александров В.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роекта: повышение качества семенного, продовольственного, фуражного зерна.  Характеристика: техническое перевооружение зерносушильных комплексов.  Срок реализации: 2010-2014 годы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,0</w:t>
            </w:r>
          </w:p>
          <w:p>
            <w:pPr>
              <w:pStyle w:val="Normal"/>
              <w:rPr/>
            </w:pPr>
            <w:r>
              <w:rPr/>
              <w:t>4,6</w:t>
            </w:r>
          </w:p>
          <w:p>
            <w:pPr>
              <w:pStyle w:val="Normal"/>
              <w:rPr/>
            </w:pPr>
            <w:r>
              <w:rPr/>
              <w:t>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>
          <w:trHeight w:val="162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молокопровода на молочнотоварных фермах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муртская Республика, Можгинский район, с. Нынек, </w:t>
            </w:r>
          </w:p>
          <w:p>
            <w:pPr>
              <w:pStyle w:val="Normal"/>
              <w:rPr/>
            </w:pPr>
            <w:r>
              <w:rPr/>
              <w:t>с. Большие Сибы, с. Большая Пудга</w:t>
            </w:r>
          </w:p>
          <w:p>
            <w:pPr>
              <w:pStyle w:val="Normal"/>
              <w:rPr/>
            </w:pPr>
            <w:r>
              <w:rPr/>
              <w:t xml:space="preserve">д. Замостные Какси, </w:t>
            </w:r>
          </w:p>
          <w:p>
            <w:pPr>
              <w:pStyle w:val="Normal"/>
              <w:rPr/>
            </w:pPr>
            <w:r>
              <w:rPr/>
              <w:t>д. Туташе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К «Луч»;</w:t>
            </w:r>
          </w:p>
          <w:p>
            <w:pPr>
              <w:pStyle w:val="Normal"/>
              <w:rPr/>
            </w:pPr>
            <w:r>
              <w:rPr/>
              <w:t>СПК «Держава»;</w:t>
            </w:r>
          </w:p>
          <w:p>
            <w:pPr>
              <w:pStyle w:val="Normal"/>
              <w:rPr/>
            </w:pPr>
            <w:r>
              <w:rPr/>
              <w:t>СПК «Победа»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ОО «Какси»;</w:t>
            </w:r>
          </w:p>
          <w:p>
            <w:pPr>
              <w:pStyle w:val="Normal"/>
              <w:rPr/>
            </w:pPr>
            <w:r>
              <w:rPr/>
              <w:t>ООО «Туташево»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роекта: повышение производительности и улучшение условий труда работников, повышение качества  молока. Характеристика: реконструкция производственных корпусов и приобретение современного оборудования. Срок реализации: 2010-2014 годы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5</w:t>
            </w:r>
          </w:p>
          <w:p>
            <w:pPr>
              <w:pStyle w:val="Normal"/>
              <w:rPr/>
            </w:pPr>
            <w:r>
              <w:rPr/>
              <w:t>0,8</w:t>
            </w:r>
          </w:p>
          <w:p>
            <w:pPr>
              <w:pStyle w:val="Normal"/>
              <w:rPr/>
            </w:pPr>
            <w:r>
              <w:rPr/>
              <w:t>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0</w:t>
            </w:r>
          </w:p>
          <w:p>
            <w:pPr>
              <w:pStyle w:val="Normal"/>
              <w:rPr/>
            </w:pPr>
            <w:r>
              <w:rPr/>
              <w:t>0,8</w:t>
            </w:r>
          </w:p>
        </w:tc>
      </w:tr>
      <w:tr>
        <w:trPr>
          <w:trHeight w:val="12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животноводческих помещений:</w:t>
            </w:r>
          </w:p>
          <w:p>
            <w:pPr>
              <w:pStyle w:val="Normal"/>
              <w:rPr/>
            </w:pPr>
            <w:r>
              <w:rPr/>
              <w:t>свинарника на МТФ;</w:t>
            </w:r>
          </w:p>
          <w:p>
            <w:pPr>
              <w:pStyle w:val="Normal"/>
              <w:rPr/>
            </w:pPr>
            <w:r>
              <w:rPr/>
              <w:t>телятника;</w:t>
            </w:r>
          </w:p>
          <w:p>
            <w:pPr>
              <w:pStyle w:val="Normal"/>
              <w:rPr/>
            </w:pPr>
            <w:r>
              <w:rPr/>
              <w:t>МТФ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муртская Республика, Можгинский район, д. Пазял, </w:t>
            </w:r>
          </w:p>
          <w:p>
            <w:pPr>
              <w:pStyle w:val="Normal"/>
              <w:rPr/>
            </w:pPr>
            <w:r>
              <w:rPr/>
              <w:t>д. Малая Воложикь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. Карашу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ОО «Родина»;</w:t>
            </w:r>
          </w:p>
          <w:p>
            <w:pPr>
              <w:pStyle w:val="Normal"/>
              <w:rPr/>
            </w:pPr>
            <w:r>
              <w:rPr/>
              <w:t>СПК «Валожикьинский»</w:t>
            </w:r>
          </w:p>
          <w:p>
            <w:pPr>
              <w:pStyle w:val="Normal"/>
              <w:rPr/>
            </w:pPr>
            <w:r>
              <w:rPr/>
              <w:t>КФХ(ИП) Пчельников В.П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роекта: увеличение производственных мощностей по производству молока, мяса. Характеристика: приобретение современного оборудования, реконструкция помещений. Срок реализации: 2010-2014 годы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>
          <w:trHeight w:val="13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животноводческого помещения для выращивания молодняка К.Р.С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муртская Республика, Можгинский район, д. Петухово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Петухово» 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роекта: увеличение производственных мощностей по производству мяса. Характеристика: Строительство производствен</w:t>
              <w:softHyphen/>
              <w:t>ного помещения и приобретение современного оборудова</w:t>
              <w:softHyphen/>
              <w:t>ния.  Срок реализации: 2011-2012 годы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</w:tr>
      <w:tr>
        <w:trPr>
          <w:trHeight w:val="159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картофелехранилищ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муртская Республика, Можгинский район, с. Большая Уч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Россия» 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роекта: увеличение производственных мощностей по производству и хранению картофеля. Характеристика: строительство хранилища и приобретение современного оборудования. Срок реализации: 2011-2012 годы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</w:tr>
      <w:tr>
        <w:trPr>
          <w:trHeight w:val="15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зерносклад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муртская Республика, Можгинский район, с. Большая Пуд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К «Победа»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роекта: увеличение производственных мощностей по хранению зерна. Характеристика: строительство склада, приобретение современного оборудования. Срок реализации: 2010-2011 годы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>
          <w:trHeight w:val="13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теплицы круглогодичного производства овощей с газовым отоплением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муртская Республика, Можгинский район, д. Кват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К «Заря»</w:t>
            </w:r>
          </w:p>
        </w:tc>
        <w:tc>
          <w:tcPr>
            <w:tcW w:w="6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роекта: Увеличение производства и качества продукции. Характеристика: строительство теплицы и модернизация хранилища, приобретение современного оборудования.   Срок реализации: 2011-2014 годы.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>
          <w:trHeight w:val="119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рнизация овощного хранилища с системой микроклимат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муртская Республика, Можгинский район, д. Кватч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К «Заря»</w:t>
            </w:r>
          </w:p>
        </w:tc>
        <w:tc>
          <w:tcPr>
            <w:tcW w:w="6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помещения для хранения зерна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муртская Республика, Можгинский район, д. Верхние Юр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ельфон»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роекта: улучшение условий хранения зерна. Характеристика проекта: приобретение современного оборудования для механизации зерносклада. Срок реализации: 2010-2011 годы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107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ультивация площадей для семенников многолетних тра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муртская Республика, Можгинский район, с. Поршу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ФХ(ИП) Александров В.И.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роекта: обеспечение семенами многолетних трав сельхозпредприятия республики и другие регионы.  Характеристика проекта: внедрение современных интенсивных технологий.  Срок реализации: 2010-2014 годы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</w:tr>
      <w:tr>
        <w:trPr>
          <w:trHeight w:val="107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посевного комплекса для выращивания зерновых культур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муртская Республика, Можгинский район, с.Большая Кибь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ФХ(ИП) Петров Ю.А.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роекта: увеличение производства молока, повышение его качества.   Характеристика проекта: внедрение современных интенсивных технологий. Срок реализации: 2006-2013 годы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>
          <w:trHeight w:val="103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перевооружение зерносушильного и сортировального комплекса с газификацией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муртская Республика, Можгинский район, д. Стырые Юбер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К «Югдон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роекта: повышение качества семенного, продовольственного, фуражного зерна.  Характеристика: техническое перевооружение зерносушильных комплексов.  Срок реализации: 2010-2014 годы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>
          <w:trHeight w:val="1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right"/>
              <w:rPr>
                <w:b/>
                <w:b/>
              </w:rPr>
            </w:pPr>
            <w:r>
              <w:rPr>
                <w:b/>
              </w:rPr>
              <w:t>392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720" w:right="458" w:gutter="0" w:header="0" w:top="719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6:19:00Z</dcterms:created>
  <dc:creator>Столярова</dc:creator>
  <dc:description/>
  <dc:language>en-US</dc:language>
  <cp:lastModifiedBy>User</cp:lastModifiedBy>
  <cp:lastPrinted>2009-09-21T17:35:00Z</cp:lastPrinted>
  <dcterms:modified xsi:type="dcterms:W3CDTF">2009-12-17T06:40:00Z</dcterms:modified>
  <cp:revision>12</cp:revision>
  <dc:subject/>
  <dc:title>Приложение 5</dc:title>
</cp:coreProperties>
</file>