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firstLine="142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Heading"/>
        <w:ind w:left="-142" w:firstLine="142"/>
        <w:rPr>
          <w:szCs w:val="28"/>
        </w:rPr>
      </w:pPr>
      <w:r>
        <w:rPr>
          <w:szCs w:val="28"/>
        </w:rPr>
        <w:t>Программные мероприятия</w:t>
      </w:r>
    </w:p>
    <w:p>
      <w:pPr>
        <w:pStyle w:val="Heading"/>
        <w:ind w:left="-142" w:firstLine="142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602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421"/>
        <w:gridCol w:w="899"/>
        <w:gridCol w:w="6120"/>
        <w:gridCol w:w="4860"/>
      </w:tblGrid>
      <w:tr>
        <w:trPr>
          <w:tblHeader w:val="true"/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" w:firstLine="1"/>
              <w:jc w:val="center"/>
              <w:rPr/>
            </w:pPr>
            <w:r>
              <w:rPr>
                <w:b/>
              </w:rPr>
              <w:t>Сроки выпол-нения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я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>
          <w:trHeight w:val="589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Мероприятия, направленные на профилактику асоциальных явлений и поведения в подростковой и молодежной среде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Поддержка и развитие социальных инициатив детей и молодежи программными и проектными средствами, включение подростков и молодежи в социально активную деятельность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Первичная профилактика асоциальных проявлений:</w:t>
            </w:r>
          </w:p>
          <w:p>
            <w:pPr>
              <w:pStyle w:val="Style12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- снижение уровня смертности подростков и молодежи, в том числе в результате суицидов;</w:t>
            </w:r>
          </w:p>
          <w:p>
            <w:pPr>
              <w:pStyle w:val="Style12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- увеличение удельного веса подростков и молодёжи, включённых в социально созидательную деятельность;</w:t>
            </w:r>
          </w:p>
          <w:p>
            <w:pPr>
              <w:pStyle w:val="Style12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- рост уровня удовлетворённости граждан старшего поколения поведением подростков и молодёжи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Мероприятия, направленные на сокращение употребления табака и алкоголя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и проведение информационных, просветительских, консультационных, обучающих и иных мероприятий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Формирование в подростковой среде и среди молодёжи моды на здоровый образ жизни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8" w:right="38" w:hanging="0"/>
              <w:jc w:val="both"/>
              <w:rPr/>
            </w:pPr>
            <w:r>
              <w:rPr/>
              <w:t>Снижение: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- уровня всех видов заболеваний;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- уровня смертности от  управляемых причин;</w:t>
            </w:r>
          </w:p>
          <w:p>
            <w:pPr>
              <w:pStyle w:val="Normal"/>
              <w:autoSpaceDE w:val="false"/>
              <w:ind w:left="68" w:right="38" w:hanging="0"/>
              <w:jc w:val="both"/>
              <w:rPr/>
            </w:pPr>
            <w:r>
              <w:rPr/>
              <w:t>- уровня инвалидности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- доли граждан, подвергающихся пассивному курению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Мероприятия, направленные на развитие массовой физической культуры и спорта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гг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и проведение массовых физкультурно-оздоровительных и спортивных мероприятий (Кросс наций, Лыжня России, спортивные номинации Республиканского смотра-конкурса семей с детьми и др.)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Увеличение удельного веса семей с детьми, включённых в массовые мероприятия по физической культуре и спорту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и проведение мониторинга качества медицинских осмотров и диспансеризации детского населения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4 гг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медицинского методического подросткового центра на базе учреждения здравоохранения республики в рамках реализации РЦП «Дети Удмуртии» (2009-2012 годы)»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ведение лечебно-оздоровительных мероприятий по результатам диспансеризации детей первого года жизни  и детей, оказавшихся в трудной жизненной ситуации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нижение заболеваемости детского населения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Мероприятия, направленные на обеспечение населения здоровым безопасным питанием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Создание условий для мотивации и поддержки грудного вскармливания и рационального питания детей первого года жизни в рамках реализации РЦП «Дети Удмуртии» (2009-2012 годы)».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Постоянный мониторинг за состоянием здоровья детей, получающих питание в образовательных учреждениях в рамках реализации РЦП «Детское и школьное питание».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Экономическое стимулирование предприятий республики, производящих безопасные, качественные продукты питания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Сохранение здоровья и снижение заболеваемости населения;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сохранение здоровья детей, снижение заболеваемости, младенческой и детской смертности;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снижение заболеваемости детей;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 xml:space="preserve">увеличение доли детей с I и II группами здоровья; 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увеличение количества детей с нормальным физическим развитием.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вершенствование системы мер по сохранению и улучшению репродуктивного здоровья населения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гг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Внедрение эффективных медицинских технологий диагностики, лечения и реабилитации нарушений репродуктивной функции. Создание и работа межведомственных советов по охране репродуктивного здоровья девочек-подростков и женщин репродуктивного возраста при администрациях муниципальных образований в рамках реализации РЦП «Дети Удмуртии» (2009-2012 годы)»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 xml:space="preserve">Увеличение доли граждан с высоким уровнем репродуктивного здоровья; 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повышение уровня рождаемости;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снижение материнской смертности.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Мероприятия, направленные на профилактику нежелательной беременности, абортов и инфекций, передаваемых половым путем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2010-2014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Создание межведомственных межрайонных советов по охране репродуктивного здоровья населения на базе межрайонных родовспомогательных учреждений.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Сохранение репродуктивного здоровья;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jc w:val="both"/>
              <w:rPr/>
            </w:pPr>
            <w:r>
              <w:rPr/>
              <w:t>Снижение уровня абортов.</w:t>
            </w:r>
          </w:p>
        </w:tc>
      </w:tr>
      <w:tr>
        <w:trPr>
          <w:trHeight w:val="537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  <w:t>Создание условий для качественного и доступного здравоохранения</w:t>
            </w:r>
          </w:p>
        </w:tc>
      </w:tr>
      <w:tr>
        <w:trPr>
          <w:trHeight w:val="212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азработка и реализация республиканских и ведомственных целевых программ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2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ВЦП «Природно-очаговые инфекции» на 2010-2012 годы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вершенствование диагностики природно-очаговых инфекций, профилактики, в том числе вакцинация населения от клещевого энцефалита; обработка территорий в зонах массового отдыха населения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2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ВЦП «Сахарный диабет» на 2010-2012 годы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беспечение больных сахарным диабетом современными сахароснижающими препаратами, оснащение эндокринологической службы современным оборудованием, научное обеспечение программы, снижение числа осложнений у больных сахарным диабетом.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1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ВЦП «Предупреждение распространения заболевания, вызываемого вирусом иммунодефицита человека «АнтиВИЧ/СПИД» на 2009-2011 годы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беспечение ВИЧ – инфицированных антивирусными препаратами, совершенствование диагностики ВИЧ, проведение комплекса профилактических мероприятий. Снижение темпов прироста числа вновь выявленных ВИЧ – инфицированных.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2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ВЦП «Онкология» на 2010-2012 годы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беспечение больных современными препаратами для лечения злокачественных новообразований, совершенствование материально-технической базы онкологической службы, расширение объемов профилактической работы.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5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РЦП «Туберкулез» на 2010-2015 годы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беспечение больных современными препаратами для лечения туберкулеза, совершенствование материально-технической базы противотуберкулезной службы, расширение объемов профилактической работы. Снижения заболеваемости населения туберкулезом, снижение смертности и инвалидизации от туберкулеза, в том числе в трудоспособном возрасте.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 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РЦП «Комплексные меры борьбы с наркоманией и незаконным оборотом наркотиков в Удмуртской Республике» на 2010-2014 годы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Совершенствование межведомственного сотрудничества в области противодействия злоупотреблению наркотиками и их обороту; совершенствование антинаркотической пропаганды; совершенствование системы лечения и реабилитации лиц, допускающих немедицинское потребление наркотиков. 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 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ВЦП «Развитие психиатрической помощи в Удмуртской Республике» на 2008-2010 годы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Оптимизация сети и численности психиатрических коек; укрепление материально-технической базы психиатрических учреждений; оснащение современным медицинским и диагностическим оборудованием специализированных психиатрических лечебно-профилактических учреждений. 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 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ВЦП «Инфекции, передаваемые половым путем» на 2008-2010 годы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Совершенствование первичной профилактики инфекций, передаваемых половым путем; внедрение современных методов диагностики и лечения инфекций, передаваемых половым путем, укрепление материально-технической базы кожно- венерологических учреждений. Снижение заболеваемости населения инфекциями, передаваемых половым путем </w:t>
            </w:r>
          </w:p>
        </w:tc>
      </w:tr>
      <w:tr>
        <w:trPr>
          <w:trHeight w:val="751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09-2012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РЦП «Дети Удмуртии» (2009-2012 годы)» и подпрограммы «Ребенок и здоровье» (2009-2012 годы)».</w:t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Улучшение здоровья детского населения, снижение младенческой смертности, профилактик заболеваний.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2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ВЦП «Вакцинопрофилактика» на 2010-2012 годы»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нижение заболеваемости управляемыми инфекциям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структуризация сети учреждений здравоохранения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кращение числа круглосуточных стационарных коек, увеличение числа койко-мест в дневных стационарах и стационарах на дому, увеличение объемов оказания амбулаторно-поликлинической помощи в соответствии с ежегодно утверждаемыми нормативами Территориальной программы государственных гарантий оказания бесплатной медицинской помощи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азвитие первичной медико-санитарной помощи, повышение доступности медицинской помощи.</w:t>
            </w:r>
          </w:p>
        </w:tc>
      </w:tr>
      <w:tr>
        <w:trPr>
          <w:trHeight w:val="497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  <w:t>Развитие физической культуры и спорта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спортивно- массовой работы учащихся общеобразовательных школ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и проведение многоэтапных соревнований «Президентские республиканские  зимние спортивные игры школьников», «Республиканский фестиваль школьников Удмуртской Республики», школьных лиг по видам спорта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ивлечение к  участию в спортивных мероприятиях школьников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Организация спортивно-массовой работы с сельским населением 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ведение многоэтапных соревнований в рамках Республиканских зимних и летних сельских спортивных игр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Укрепление материальной базы в сельских районах УР. Ежегодное  участие до 100000 человек на всех этапах соревнований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и проведение спортивно-массовых мероприятий с различными категориями населения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и проведение соревнований: турниров, фестивалей и школьных лиг по различным видам спорта на уровне классов, школ, а также с детьми дошкольного возраста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Привлечение населения  к регулярным занятиям физкультурой и спортом. Доведение общего количества привлечённых к участию в соревнованиях различного уровня до 459 тысяч человек  </w:t>
            </w:r>
          </w:p>
        </w:tc>
      </w:tr>
      <w:tr>
        <w:trPr>
          <w:trHeight w:val="1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беспечение развития спорта высших достижений</w:t>
            </w:r>
          </w:p>
        </w:tc>
        <w:tc>
          <w:tcPr>
            <w:tcW w:w="899" w:type="dxa"/>
            <w:tcBorders>
              <w:top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 по календарному плану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Участие в соревнованиях различного уровня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беспечение участия спортсменов Можгинского района в республиканских и другого уровня соревнованиях.  Достижение высоких спортивных результатов, попадание в состав сборной команды Удмуртии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иобретение спортивной формы,  инвентаря и оборудования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беспечение спортивной формой и инвентарем учащихся ДЮСШ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здание необходимых условий для обеспечения учебно-тренировочного процесса</w:t>
            </w:r>
          </w:p>
        </w:tc>
      </w:tr>
      <w:tr>
        <w:trPr>
          <w:trHeight w:val="637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  <w:t>Развитие и модернизация системы образования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 техническое обеспечение учебно- воспитательного процесса. Компьютеризация образовательных учреждений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компьютерной техникой и программными продуктами, подключение к Интернету учреждений дополнительного  и дошкольного образ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изация общеобразовательных учреж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изация общеобразовательных учреждений  и учреждений дополнительного образ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изация учреждений дополнительного образования и ДО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изация учреждений дополнительного образования и ДО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изация учреждений дополнительного образования и ДО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 техническое обеспечение учебно- воспитательного процесса. Компьютеризация образовательных учреждений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айонной целевой программы «Детское и школьное питание»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4гг.</w:t>
            </w:r>
          </w:p>
          <w:p>
            <w:pPr>
              <w:pStyle w:val="Normal"/>
              <w:jc w:val="both"/>
              <w:rPr/>
            </w:pPr>
            <w:r>
              <w:rPr/>
              <w:t>2010- 2014 гг.</w:t>
            </w:r>
          </w:p>
          <w:p>
            <w:pPr>
              <w:pStyle w:val="Normal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руководителей и поваров,  занятых обслуживанием школьников  по пита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хнологического, холодильного оборуд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втраком, в том числе из обогащенных продуктов, учащихся общеобразовательных учреж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тей школьного возраста качественным и сбалансированным питанием, совершенствование системы организации питания в образовательных учреждениях района, качественно улучшить систему пит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епление здоровья де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доступности питания, увеличение охвата питанием школьников до 98%. 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айонной целевой программы «Безопасность образовательного учреждения»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3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разовательных учреждений по созданию условий безопасного функционирования образовательных учреж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ертифицированных люков, дверей, эвакуационных лестниц, молниезащи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бособленных выходов из подвальных помещений и вторых эвакуационных выходов, установка транзитных коробов систем приточно-вытяжных вентиляций, противопожарного водоснабжения, демонтаж отопительного оборудования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исков возникновения пожаров, аварийных ситуаций, травматизма и гибели людей. Повышение санитарно-эпидемиологического благополучия объектов образования.  Обеспечить безопасные, современные и комфортные условия пребывания в образовательных учреждениях для всех участников образовательного процесс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дополнительного образования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ширение направлений деятельности УДО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ведение агро - технологического  профи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учащихся, занятых дополнительным образованием, в связи с расширением направления деятельност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рейтинговой системы оценки деятельности образовательных учреждений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– 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айонной системы мониторинга качества образования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воза школьников района от дома к школе и обратно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– 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10 автобусов, не соответствующих ГОСТУ, приобретение 6 автобусов 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перевозки школьников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вышения квалификации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едагогов   для работы в сельских малочисленных и малокомплектных школах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педагогов, способных преподавать смежные предметы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2"/>
                <w:szCs w:val="22"/>
              </w:rPr>
              <w:t>еорганизация образовательных учреждений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 к основной школе  ступень дошкольного образования в Мельниковской, Б.Сибинской, В.Юринской оош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существление мер по защите здоровья и сохранение жизни детей во время образовательного процесса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иведение в соответствие ГОСТу Р51160-98 «Автобусы для перевозки детей. Технические требования» парка школьных автобусов, закупленных ранее 2008 года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ведение профилактических мероприятий по профилактике детского производственного и дорожно-транспортного травматизма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кращение детского, травматизма в результате несчастных случаев (в т.ч. в дорожно-транспортных происшествиях).</w:t>
            </w:r>
          </w:p>
        </w:tc>
      </w:tr>
      <w:tr>
        <w:trPr>
          <w:trHeight w:val="21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беспечение учащихся школ бесплатными завтраками из обогащенных продуктов, включая «Школьное молоко»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беспечение качества и сбалансированности рационов школьного питания. Реализация программы «Школьное молоко»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вышение доли учащихся I и II групп здоровья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нижение количества заболеваний, связанных с неудовлетворительным качеством питания учащихся.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вершенствование медицинского обеспечения в образовательных учреждениях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существление взаимодействия органов управления образованием, здравоохранением и администрациями муниципальных районов и городских округов по обеспечению деятельности медицинских кабинетов в образовательных учреждениях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Увеличение числа образовательных учреждений, имеющих оборудованные медицинские кабинеты.</w:t>
            </w:r>
          </w:p>
        </w:tc>
      </w:tr>
      <w:tr>
        <w:trPr>
          <w:trHeight w:val="418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населения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ведение работы по контролю за полнотой и своевременностью выплаты заработной платы по видам экономической деятельности Удмуртской Республики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ведение заседаний комиссии по проверке своевременности выплаты заработной платы в отраслях экономики Можгинского района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лная ликвидация долгов по выплате заработной платы в организациях УР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ведение организационных мероприятий, направленных на сокращение объемов выплаты заработной платы «серыми» схемами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ведение регулярных заседаний Республиканского координационного совета по вопросам соблюдения трудовых прав и легализации доходов участников рынка труда в УР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Формирование понимания у граждан через средства массовой информации об их собственной ответственности за размер будущей пенсии, социальных выплат и т.д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нижение сложившейся дифференциации в доходах населения, межотраслевой и внутриотраслевой заработной плате путем широкого применения принципов социального партнерства в организациях внебюджетной сферы на основе заключения соглашений и коллективных договоров на всех уровнях социального партнерства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ведение организационных мероприятий по формированию территориальных трехсторонних комиссий по регулированию социально-трудовых отношений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Мониторинг заключенных коллективных договоров и соглашений в УР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Формирование в Удмуртской Республике территориальных трехсторонних комиссий по регулированию социально-трудовых отношений во всех МО (30 трехсторонних комиссий)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вышение процентного охвата коллективно-договорным регулированием работников до 75% от числа трудоспособного населения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  <w:t>Развитие рынка труда и занятость населения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Экономическая поддержка занятости и предпринимательской инициативы населения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ддержка предпринимательской инициативы и самозанятости безработных граждан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ддержка занятости сельского населения по сохранению действующих и созданию новых рабочих мест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Увеличение временной занятости в период сезонных работ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социально значимых общественных работ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здание новых рабочих мест в сфере малого предпринимательства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Поддержка доходов безработных граждан и незанятого населения;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езонное снижение уровня безработицы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вышение качества и конкурентоспособности рабочей силы посредством профессионального обучения, профессиональной ориентации и психологической поддержки населения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азвитие и совершенствование системы профессиональной ориентации и психологической поддержки безработных и незанятых граждан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Усиление работы по социальной адаптации и обучению методам поиска работы безработных граждан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ведение профориентационной работы с учащимися и выпускниками общеобразовательных учреждений с целью выбора специальностей, пользующихся спросом на рынке труда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конкурсного отбора учреждений начального, среднего, высшего и дополнительного профессионального образования для обучения безработных граждан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фессиональное обучение безработных граждан по специальностям, востребованным на рынке труда, обучение безработных граждан основам предпринимательства и самозанятости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пережающее профессиональное обучение работников в случае угрозы массового увольнения (установления неполного рабочего времени, временной приостановки работ, предоставления отпусков без сохранения заработной платы, мероприятий по высвобождению работников), в том числе на базе сети ресурсных центров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действие развитию малого предпринимательства и самозанятости безработных граждан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азвитие организации временного трудоустройства граждан из числа выпускников начального и среднего профобразования, ищущих работу впервые и «Стажировки» для выпускников начального и среднего и высшего профобразования в целях приобретения опыта работы;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Согласование объемов и профилей подготовки рабочих и специалистов в учреждениях начального, среднего и высшего профессионального образования. 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вышение мотивации к трудоустройству, формирование у безработных граждан установки на профессиональное самоопределение и активные действия в поиске работы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Активизация психологических ресурсов молодежи, ее профессиональной мобильности на рынке труда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вышение сбалансированности спроса и предложения на рынке труда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Формирование у безработных граждан психологической готовности к предпринимательской деятельности, открытию своего дела, уверенности в своих силах, навыков самостоятельного поиска путей выхода из сложных ситуаций и выработку активной жизненной позиции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Трудоустройство посредством предоставления гражданам различных образовательных услуг с учетом потребностей работодателей и на основе прогноза развития рынка труда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Удовлетворение потребности экономики в квалифицированных работниках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Трудоустройство граждан, впервые ищущих работу и сокращение периода  безработицы, распределение и закрепление кадров на рабочих местах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Улучшение функционирования рынка труда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работы по предоставлению государственных услуг в области содействия занятости населения в соответствии с действующими административными регламентами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действие в подборе подходящей работы с использованием банка вакансий и свободных рабочих мест, предоставляемых работодателями в органы службы занятости, в том числе с использованием Интернет-ресурсов службы занятости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азвитие территориальной трудовой мобильности населения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«Ярмарок вакансий рабочих и учебных мест» с участием работодателей и учебных заведений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инятие превентивных мер по снижению негативных социально-экономических последствий возможного увольнения работников и предупреждению роста безработицы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Обеспечение в полном объеме социальных гарантий безработным гражданам, своевременной выплаты пособий по безработице и стипендии в период прохождения профессионального обучения по направлению службы занятости, материальной помощи и компенсации затрат пенсионного фонда по выплате досрочных пенсий.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действие развитию в Удмуртской Республике организаций, оказывающих услуги по предоставлению временного персонала, и оказание им информационной поддержки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вышение эффективности работы службы занятости,  качества, комфортности и доступности предоставляемых государственных услуг в области содействия занятости населения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нижение напряженности на рынке труда республики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кращение периода безработицы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Материальная поддержка безработных граждан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беспечение занятости населения.</w:t>
            </w:r>
          </w:p>
        </w:tc>
      </w:tr>
      <w:tr>
        <w:trPr>
          <w:trHeight w:val="485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  <w:t>Улучшение условий и охраны труда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ведение комплекса мероприятий направленных на предупреждение производственного травматизма и профессиональной заболеваемости в Можгинском районе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мероприятий ведомственной целевой программы по улучшению условий и охраны труда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ведение заседаний комиссии Правительства Удмуртской Республики по охране труда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нижение уровня производственного травматизма и профессиональной заболеваемости в Можгинском районе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  <w:t>Социальная защита населения</w:t>
            </w:r>
          </w:p>
        </w:tc>
      </w:tr>
      <w:tr>
        <w:trPr>
          <w:trHeight w:val="107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8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ддержание в актуальном состоянии Регистра граждан, имеющих право на социальную поддержку за счет федерального бюджета и бюджета Удмуртской Республики.</w:t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едоставление гражданам мер социальной поддержки по проезду в общественном транспорте гражданам, включенным в федеральный и региональный регистры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Формирование в республике безбарьерной среды жизнедеятельности инвалидов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объектов социальной инфраструктуры приспособлениями, обеспечивающими доступ маломобильных инвалидов. Обеспечение широкого доступа инвалидов к информации. </w:t>
            </w:r>
          </w:p>
          <w:p>
            <w:pPr>
              <w:pStyle w:val="NoSpacing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нформационных центров для инвалидов по зрению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а более 50 тыс. маломобильных инвалидов к объектам социальной инфраструктуры. </w:t>
            </w:r>
          </w:p>
          <w:p>
            <w:pPr>
              <w:pStyle w:val="NoSpacing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и около 15 тысяч инвалидов (наложение субтитров в программе «Основные новости, запись сурдопереводчика в программе «Главные новости», оснащение библиотеки для слепых оргтехникой).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Трудоустройство инвалидов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здание специальных рабочих мест для инвалидов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фессиональное обучение в учебных учреждениях с применением дистанционных методик, трудоустройство на квотируемые рабочие места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вышение трудоустройства инвалидов до  75 %  от обратившихся в службу занятости, повышение количества трудоустроенных инвалидов на квотируемые и специально созданные рабочие места</w:t>
            </w:r>
          </w:p>
        </w:tc>
      </w:tr>
      <w:tr>
        <w:trPr>
          <w:trHeight w:val="391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  <w:t>Развитие культуры</w:t>
            </w:r>
          </w:p>
        </w:tc>
      </w:tr>
      <w:tr>
        <w:trPr>
          <w:trHeight w:val="299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беспечение культурного обмена</w:t>
            </w:r>
          </w:p>
        </w:tc>
        <w:tc>
          <w:tcPr>
            <w:tcW w:w="899" w:type="dxa"/>
            <w:tcBorders>
              <w:top w:val="single" w:sz="8" w:space="0" w:color="000000"/>
            </w:tcBorders>
          </w:tcPr>
          <w:p>
            <w:pPr>
              <w:pStyle w:val="Normal"/>
              <w:ind w:left="68" w:right="38" w:hanging="0"/>
              <w:jc w:val="center"/>
              <w:rPr/>
            </w:pPr>
            <w:r>
              <w:rPr/>
              <w:t>2010-2014 гг.</w:t>
            </w:r>
          </w:p>
          <w:p>
            <w:pPr>
              <w:pStyle w:val="Normal"/>
              <w:ind w:left="68" w:right="38"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33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коллективов самодеятельного художественного творчества, мастеров декоративно-прикладного искусства и ремесел в международных, всероссийских фестивалях народного творчества «Родники России», «Поёт село родное», «Мужское певческое братство»,  всероссийских фестивалях и выставках  мастеров декоративно-прикладного искусства финно-угорских республик</w:t>
            </w:r>
          </w:p>
          <w:p>
            <w:pPr>
              <w:pStyle w:val="33"/>
              <w:spacing w:before="0" w:after="120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Ежегодное участие не менее 3 образцовых коллективов в мероприятиях международного и всероссийского уровня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Модернизация материально-технической базы учреждений культуры,  искусства и образования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center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3"/>
              <w:spacing w:before="0" w:after="120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капитальный ремонт  зданий республиканских учреждений культуры, объектов культуры муниципальных образований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нижение  числа приспособленных и неблагоустроенных  зданий. Сокращение числа аварийных зданий, увеличение обеспеченности населения клубными и образовательными учреждениями. Создание условий для формирования многообразных форм деятельности, типов учреждений культуры и досуга, расширение их инфраструктуры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хранения книжных и музейных фондов в соответствии с требованиями СНиП, устранение нарушений требований пожарной безопасности конструктивного характера, установленных ППБ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здание новых рабочих мест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center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бновление технологического, производственного, специализированного оборудования и мебели, музыкальных инструментов для учреждений культуры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Внедрение в деятельность учреждений современных технологий и оборудования.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Увеличение на 30% обеспеченности учреждений культуры техническими средствами, оборудованием и музыкальными инструментами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center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бновление парка автотранспортных средств учреждений культуры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Улучшение культурного и библиотечного обслуживания сельского населения независимо от места жительства, увеличение количества выездных мероприятий, проводимых театрально-концертными организациями.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center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эффективной системы безопасности и противопожарной защиты учреждений культуры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Организация надежной системы  по обеспечению противопожарной  защиты зданий и помещений, санитарно- эпидемиологического благополучия 20 учреждений культуры и искусства. Аттестация 950 рабочих мест по условиям труда.       </w:t>
              <w:br/>
              <w:t xml:space="preserve">Снижение уровня  травматизма и размера материальных потерь от огня и других    возможных угроз     и факторов  опасности.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здание безопасных условий  для осуществления   творческой          деятельности  и функционирования  учреждений культуры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вышение уровня обучения и проверки знаний требований охраны труда и пожарной безопасности.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вышение эффективности и оптимизация бюджетных расходов</w:t>
            </w:r>
          </w:p>
          <w:p>
            <w:pPr>
              <w:pStyle w:val="ConsPlusNormal"/>
              <w:widowControl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center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структуризация сети, создание новых типов учреждений, в том числе автономных, оценка эффективности бюджетных расходов, переход на нормативный метод расчета бюджетной потребности, снижение кредиторской задолженности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8"/>
              <w:jc w:val="both"/>
              <w:rPr/>
            </w:pPr>
            <w:r>
              <w:rPr/>
              <w:t>Сохранение  финансовой стабильности, оптимизация и  повышение эффективности бюджетных расходов, создание новых типов учреждений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асширение перечня и повышение качества предоставляемых услуг в сфере культуры, утверждение стандартов обеспеченности населения социальными услугами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вышение удовлетворенности населения услугами сферы культуры</w:t>
            </w:r>
          </w:p>
        </w:tc>
      </w:tr>
      <w:tr>
        <w:trPr>
          <w:trHeight w:val="58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беспечение бесплатных услуг культуры для социально-незащищенных слоев населения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Выполнение социальных обязательств и защита благосостояния граждан</w:t>
            </w:r>
          </w:p>
        </w:tc>
      </w:tr>
      <w:tr>
        <w:trPr>
          <w:trHeight w:val="397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38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, патриотическое воспитание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Социальная поддержка молодой семьи, содействие в решении жилищных проблем в Можгинском районе 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Выезды специалистов по оказанию консультационных услуг; совершенствование информационных банков данных молодых семей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Укрепление института молодой семьи, обеспечение информированности молодых семей по вопросам семьи и брака, обеспечение социально-психологической помощи в экстренных случаях, содействие формированию сознательного отношения к ценностям семьи и брака у молодёж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Организация отдыха, занятости детей, подростков и молодёжи в каникулярный период 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программ профильных лагерей и смен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Кадрово-методическое сопровождение каникулярного отдыха.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Организация деятельности временных детских разновозрастных коллективов.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трудоустройства и занятости подростков и молодёжи, в т.ч. находящейся в трудной жизненной ситуации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Увеличение охвата подростков различными формами занятости и отдыха; внедрение новых и инновационных технологий; снижение количества правонарушений несовершеннолетних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вышение эффективности и качества работы по организации занятости детей и подростков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филактика асоциального поведения молодежи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программ по профилактике асоциального поведения молодёжи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филактика негативных проявлений среди молодёжи, снижение социального напряжения в обществе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Развитие детского и молодёжного спорта и туризма, пропаганда здорового образа жизни 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ведение республиканских мероприятий спортивной, спортивно-технической направленности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действие формированию здорового образа жизни, активной гражданской позиции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нижение уровня заболеваемости среди молодёж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азвитие системы подготовки  и переподготовки кадров по работе с молодёжью, формирование кадрового резерва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Формирование госзаказа, подготовка, переподготовка, повышение квалификации специалистов; развитие системы работы с кадровым резервом 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вышение уровня профессиональной компетентности кадров сферы муниципальной молодёжной политики, развитие системы непрерывного образования кадров отрасл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мер, направленных на гражданско-патриотическое воспитание граждан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авового и организационно-методического обеспечения функционирования системы патриотического воспитания.</w:t>
            </w:r>
          </w:p>
          <w:p>
            <w:pPr>
              <w:pStyle w:val="TextBodyIndent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личности гражданина-патриота Родины.</w:t>
            </w:r>
          </w:p>
          <w:p>
            <w:pPr>
              <w:pStyle w:val="TextBodyIndent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организаций и других заинтересованных субъектов к участию в патриотическом воспитании.</w:t>
            </w:r>
          </w:p>
          <w:p>
            <w:pPr>
              <w:pStyle w:val="TextBodyIndent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патриотического воспитания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уховного и культурного роста граждан, повышения толерантности в обществе.</w:t>
            </w:r>
          </w:p>
          <w:p>
            <w:pPr>
              <w:pStyle w:val="TextBodyIndent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отовности граждан к защите отечества, повышение престижа военной службы.</w:t>
            </w:r>
          </w:p>
          <w:p>
            <w:pPr>
              <w:pStyle w:val="TextBodyIndent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еятельности организаций и общественных объединений, ведущих работу по патриотическому воспитанию граждан.</w:t>
            </w:r>
          </w:p>
          <w:p>
            <w:pPr>
              <w:pStyle w:val="TextBodyIndent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ий для информационного обеспечения системы патриотического воспитания граждан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действие развитию молодёжного детского движения в республике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программ молодёжных и детских общественных организаций, конкурс программ; проведение фестивалей, слетов, активов; организация конференций, семинаров по вопросам детского движения;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формирование информационного банка данных; проведение добровольческих акций и организация социальных практик 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Повышение уровня гражданской позиции молодёжи; организация системы добровольческого движения в соответствии 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Содействие развитию молодёжного парламентаризма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Формирование молодёжных парламентов на уровне муниципальных образований городов и районов Удмуртской Республики 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овышение общественно-политической активности молодёж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еализация мероприятий по организации работы с молодёжью предприятий и организаций  Удмуртской Республики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 - 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Проведение обучающих смен, форумов, конкурсов, фестивалей творчества, туристических фестивалей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Развитие молодёжных структур, решение социально-экономических проблем молодёжи, координация работы с молодёжью на предприятиях, организациях УР</w:t>
            </w:r>
          </w:p>
        </w:tc>
      </w:tr>
      <w:tr>
        <w:trPr>
          <w:trHeight w:val="571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/>
                <w:b/>
              </w:rPr>
            </w:pPr>
            <w:r>
              <w:rPr>
                <w:b/>
              </w:rPr>
              <w:t>Охрана правопорядка и обеспечение личной и имущественной безопасности граждан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рганизационные мероприятия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ализовать комплекс мер по исполнению:</w:t>
            </w:r>
          </w:p>
          <w:p>
            <w:pPr>
              <w:pStyle w:val="Style16"/>
              <w:ind w:left="68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еспубликанской целевой программы «Комплексные меры противодействия злоупотреблению наркотиками и их незаконному обороту в Удмуртской Республике на 2006-2009 годы» 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еспубликанской целевой программы «Безопасность образовательных учреждений на 2006-2009 годы» 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Республиканской целевой программы «По усилению борьбы с преступностью и профилактике правонарушений в Удмуртской Республике на 2006-2010 годы»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йонной целевой программы на 2009-2011 годы».     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йонной целевой программы ««Повышение безопасности дорожного движения </w:t>
            </w:r>
          </w:p>
          <w:p>
            <w:pPr>
              <w:pStyle w:val="Normal"/>
              <w:ind w:right="-5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008-2010 годы» в Можгинском районе.        </w:t>
            </w:r>
          </w:p>
          <w:p>
            <w:pPr>
              <w:pStyle w:val="Normal"/>
              <w:ind w:left="68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квартально обобщать и направлять информацию о проделанной работе в Администрацию МО «Можгинский район».</w:t>
            </w:r>
          </w:p>
        </w:tc>
        <w:tc>
          <w:tcPr>
            <w:tcW w:w="48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овышение эффективности государственной системы социальной профилактики правонарушений, привлечение к организации деятельности по предупреждению правонарушений предприятия, учреждения, организации всех форм собственности, а также общественные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крепление общественной безопасности и общественного порядка, защиты частной, государственной, муниципальной и иных форм собствен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лучшение информационного обеспечения деятельности органов местного самоуправления  и общественных организаций по обеспечению охраны общественного порядка на территории Можгин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Снижение общего числа совершаемых преступлений на 4,5 %, в т. ч. уровня рецидивной и бытовой преступности – на 1,5 %; увеличение раскрываемости преступлений на 2 %, уровень раскрываемости довести до 70%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Оздоровление обстановки на улицах и в других общественных места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лучшение профилактики правонарушений в среде несовершеннолетних и молодеж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Уменьшение удельного веса преступлений, совершенных в состоянии алкогольного опьянения от общего массива преступности – на 2 %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Снижение уровня дорожно-транспортного травматизма и повышение безопасности дорожного движения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силение контроля за миграционными потоками, снижение  количества незаконных мигрант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Снижение количества преступлений, связанных с незаконным оборотом наркотических и психотропных веществ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Повышение уровня доверия населения к правоохранительным органам; </w:t>
            </w:r>
          </w:p>
          <w:p>
            <w:pPr>
              <w:pStyle w:val="Style16"/>
              <w:ind w:left="68" w:right="38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с преступлениями в сфере экономики. Защита всех форм собственности. Борьба с коррупцией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целях борьбы с организованной преступностью и коррупцией провести оперативно – розыскные мероприятия: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выявлению фактов уклонения от уплаты налогов в крупном и особо крупном размере; </w:t>
            </w:r>
          </w:p>
          <w:p>
            <w:pPr>
              <w:pStyle w:val="Style16"/>
              <w:ind w:left="68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едотвращению коррупции и защите денежных средств, выделенных на поддержку социально не защищенных слоев населения, развитие малого бизнеса, предприятий жилищно-коммунальной сферы, здравоохранения, образования и агропромышленного комплекса.</w:t>
            </w:r>
          </w:p>
          <w:p>
            <w:pPr>
              <w:pStyle w:val="Style16"/>
              <w:ind w:left="68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овать и провести комплекс мероприятий по выявлению и пресечению:  </w:t>
            </w:r>
          </w:p>
          <w:p>
            <w:pPr>
              <w:pStyle w:val="Style16"/>
              <w:ind w:left="68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ивоправных действий, связанных с легализацией (отмыванием) доходов, полученных преступным путем;</w:t>
            </w:r>
          </w:p>
          <w:p>
            <w:pPr>
              <w:pStyle w:val="Style16"/>
              <w:ind w:left="68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ступлений в кредитно-финансовой сфере, в том числе по незаконному обналичиванию денежных средств и противоправному выводу валютных денежных средств за границу;</w:t>
            </w:r>
          </w:p>
          <w:p>
            <w:pPr>
              <w:pStyle w:val="Style16"/>
              <w:ind w:left="68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туплений в сфере производства и оборота этилового спирта, алкогольной и спиртосодержащей продукции, а также повышению собираемости акцизных сборов и других налоговых платежей в данной сфере;</w:t>
            </w:r>
          </w:p>
          <w:p>
            <w:pPr>
              <w:pStyle w:val="Style16"/>
              <w:ind w:left="68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туплений в сфере производства и оборота контрафактной продукции, в том числе лекарственных средств, обеспечению защиты прав интеллектуальной собственности;</w:t>
            </w:r>
          </w:p>
          <w:p>
            <w:pPr>
              <w:pStyle w:val="Style16"/>
              <w:ind w:left="68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туплений в сфере потребительского рынка;</w:t>
            </w:r>
          </w:p>
          <w:p>
            <w:pPr>
              <w:pStyle w:val="Style16"/>
              <w:ind w:left="68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крытию преступлений, связанных с фальшивомонетничеством;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орьбе с терроризмом и экстремизмом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уществлять проверки пропускного режима в дошкольных и образовательных учреждениях республики, остановок общественного транспорта, зданий и сооружений объектов жизнеобеспечения, административных зданий, больниц и других мест массового скопления людей. Проводить инструктажи по антитеррористической защищенности с педагогическими коллективами.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овать проведение бесед с учащимися образовательных учебных учреждений по противодействию терроризму.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Осуществить проведение внезапных проверок охраны объектов особой важности на предмет антитеррористической защищенности.</w:t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незаконному обороту наркотических средств и психотропных веществ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68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и провести оперативно-розыскные мероприятия по выявлению и уничтожению посевов наркосодержащих культур, а также привлечению к уголовной и административной ответственности лиц, занимающихся их незаконным культивированием.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ровести обследование аптек, складов, других мест хранения, производства и реализации лекарственных препаратов, содержащих прекурсоры, СДЯВ. В случае выявления грубых нарушений направлять информацию в Министерство здравоохранения УР.</w:t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незаконному обороту оружия</w:t>
              <w:tab/>
            </w:r>
          </w:p>
          <w:p>
            <w:pPr>
              <w:pStyle w:val="Normal"/>
              <w:ind w:left="68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 целью контроля за хранением и использованием  служебного, гражданского оружия и патронов к нему, недопущение фактов хищений и утрат: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проверку деятельности частных охранно-сыскных структур; 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проведение проверок владельцев гражданского оружия по месту жительства.</w:t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 и обеспечение общественной безопасности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68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На основе детального анализа оперативной обстановки в населенных пунктах района        спланировать и провести комплекс мероприятий, направленных на снижение уровня преступлений, совершаемых на улицах и других общественных местах. Особое внимание уделить предотвращению и пресечению краж, грабежей и разбоев</w:t>
            </w:r>
          </w:p>
          <w:p>
            <w:pPr>
              <w:pStyle w:val="Style16"/>
              <w:ind w:left="68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беспечить общественный порядок в период проведения общественно-политических, культурно-массовых, спортивных и иных мероприятий. С этой целью привлекать для обеспечения общественного порядка частные охранно-сыскные структуры.</w:t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преступлений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уществить комплекс оперативно – профилактических мероприятий по выявлению групп с антиобщественной направленностью, их лидеров, взрослых, вовлекающих несовершеннолетних в противоправную деятельность 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беспечить охрану правопорядка на территориях детских оздоровительных лагерей и учреждений.</w:t>
            </w:r>
          </w:p>
          <w:p>
            <w:pPr>
              <w:pStyle w:val="Style16"/>
              <w:ind w:left="68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овместно с ПЦО МОВО при ОВД по г.Можге и Можгинскому с целью проведения разъяснительной работы среди населения об актуальности оборудования своих квартир и иных объектов собственности средствами охранной, либо тревожной сигнализации, направить информацию в СМИ.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родолжить работу с  администрацией Можгинского района по обеспечению деятельности добровольной народной дружины на территории района.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Проводить анализ преступлений имущественной направленности, совершенных в общественных местах, на улице, с территории СНТ района, по результатам которого организовать и провести рейды на объектах наиболее подверженных данному виду преступлений. </w:t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вести: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следование состояния улично-дорожной сети и железнодорожных переездов, маршрутов движения автобусов. Особое внимание уделить участкам улично-дорожной сети, примыкающим к детским учреждениям, реализовать необходимые мероприятия по выполнению условий безопасности передвижения детей;  </w:t>
            </w:r>
          </w:p>
          <w:p>
            <w:pPr>
              <w:pStyle w:val="Style16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ку готовности дорожных и коммунальных организаций к эксплуатации улично-дорожной сети района в зимних условиях. 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Экологическая безопасность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Лицензирование недропользования 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firstLine="142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38" w:firstLine="142"/>
              <w:jc w:val="both"/>
              <w:rPr/>
            </w:pPr>
            <w:r>
              <w:rPr/>
              <w:t>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Ведение лицензирования при предоставлении права пользования участками недр, содержащими общераспространенные полезные ископаемые, и осуществление контроля за использованием лицензионных условий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68" w:right="38" w:hanging="0"/>
              <w:jc w:val="both"/>
              <w:rPr/>
            </w:pPr>
            <w:r>
              <w:rPr>
                <w:sz w:val="24"/>
                <w:szCs w:val="24"/>
              </w:rPr>
              <w:t>Рациональное использование природных      ресурсов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Защита территорий от затопления в паводковый период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firstLine="142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38" w:firstLine="142"/>
              <w:jc w:val="both"/>
              <w:rPr/>
            </w:pPr>
            <w:r>
              <w:rPr/>
              <w:t>2014 гг.</w:t>
            </w:r>
          </w:p>
          <w:p>
            <w:pPr>
              <w:pStyle w:val="Normal"/>
              <w:ind w:left="68" w:right="38" w:firstLine="142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Проведение противопаводковых мероприятий. 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енности населения, </w:t>
            </w:r>
          </w:p>
          <w:p>
            <w:pPr>
              <w:pStyle w:val="TextBodyIndent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ного от затопления и подтопления.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Организация работ по обеспечению безопасного обращения с отходами 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 xml:space="preserve">производства и потребления 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firstLine="142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38" w:firstLine="142"/>
              <w:jc w:val="both"/>
              <w:rPr/>
            </w:pPr>
            <w:r>
              <w:rPr/>
              <w:t>2014 гг.</w:t>
            </w:r>
          </w:p>
          <w:p>
            <w:pPr>
              <w:pStyle w:val="Normal"/>
              <w:ind w:left="68" w:right="38" w:firstLine="142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рганизация вывоза и складирования ТБО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6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</w:tc>
      </w:tr>
      <w:tr>
        <w:trPr>
          <w:trHeight w:val="469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/>
                <w:b/>
              </w:rPr>
            </w:pPr>
            <w:r>
              <w:rPr>
                <w:b/>
              </w:rPr>
              <w:t>Обеспечение безопасности населения и территорий от чрезвычайных ситуаций природного и техногенного характера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Обеспечение современными средствами индивидуальной защиты населения, проживающего на территориях в пределах границ зон возможного химического заражения в мирное и военное время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38" w:firstLine="142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38" w:firstLine="142"/>
              <w:jc w:val="both"/>
              <w:rPr/>
            </w:pPr>
            <w:r>
              <w:rPr/>
              <w:t>2013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left="68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й прием имущества гражданской обороны мобилизационного резерва от Федерального агентства по государственным резервам.</w:t>
            </w:r>
          </w:p>
          <w:p>
            <w:pPr>
              <w:pStyle w:val="ConsPlusNormal"/>
              <w:widowControl/>
              <w:ind w:left="68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ронирование имущества гражданской обороны с истекшими сроками хранения.</w:t>
            </w:r>
          </w:p>
          <w:p>
            <w:pPr>
              <w:pStyle w:val="Normal"/>
              <w:ind w:left="68" w:right="38" w:hanging="0"/>
              <w:jc w:val="both"/>
              <w:rPr/>
            </w:pPr>
            <w:r>
              <w:rPr/>
              <w:t>Закупка средств индивидуальной защиты до норм накопления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38" w:firstLine="14"/>
              <w:jc w:val="both"/>
              <w:rPr/>
            </w:pPr>
            <w:r>
              <w:rPr/>
              <w:t>Обеспечение населения Можгинского района  средствами индивидуальной защиты на 100%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hanging="0"/>
              <w:jc w:val="both"/>
              <w:rPr/>
            </w:pPr>
            <w:r>
              <w:rPr>
                <w:color w:val="000000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2011- 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обновление добровольных противопожарных формирований.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>
                <w:color w:val="000000"/>
              </w:rPr>
              <w:t>Проведение профилактических мероприятий среди населения. Создание агитационных постов</w:t>
            </w:r>
          </w:p>
          <w:p>
            <w:pPr>
              <w:pStyle w:val="Normal"/>
              <w:ind w:left="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hanging="0"/>
              <w:jc w:val="both"/>
              <w:rPr/>
            </w:pPr>
            <w:r>
              <w:rPr>
                <w:color w:val="000000"/>
              </w:rPr>
              <w:t>Снижение количества пожаров за счет организации профилактической работы в жилом секторе.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>
                <w:color w:val="000000"/>
              </w:rPr>
              <w:t>Обучение населения действиям при возникновении пожара.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>
                <w:color w:val="000000"/>
              </w:rPr>
              <w:t>Организация работы администрации района, отделов социальной зашиты, образования и другими службами по воздействию и оказанию помощи людям (алкогольная зависимость, инвалиды, многодетных семей, не обеспеченных), попадающих в группу риска, выявлению основных аспектов влияния на людей наглядной агитации, аудио и видео материалов, выработка основных критериев, организация работы с детьми и их родителями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8" w:right="122" w:hanging="0"/>
              <w:jc w:val="both"/>
              <w:rPr/>
            </w:pPr>
            <w:r>
              <w:rPr>
                <w:bCs/>
              </w:rPr>
              <w:t>Создание условий для забора воды в любое время года из источников наружного водоснабжения, расположенных в сельских населенных пунктах и на прилегающих к ним территориях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122" w:hanging="0"/>
              <w:rPr>
                <w:b/>
                <w:b/>
              </w:rPr>
            </w:pPr>
            <w:r>
              <w:rPr/>
              <w:t>2011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143" w:hanging="0"/>
              <w:jc w:val="both"/>
              <w:rPr/>
            </w:pPr>
            <w:r>
              <w:rPr/>
              <w:t>Оборудование водонапорных башен устройствами для забора воды пожарной и приспособленной техникой.</w:t>
            </w:r>
          </w:p>
          <w:p>
            <w:pPr>
              <w:pStyle w:val="Normal"/>
              <w:ind w:left="68" w:right="143" w:hanging="0"/>
              <w:jc w:val="both"/>
              <w:rPr/>
            </w:pPr>
            <w:r>
              <w:rPr/>
              <w:t>Строительство пирсов у естественных водоисточников.</w:t>
            </w:r>
          </w:p>
          <w:p>
            <w:pPr>
              <w:pStyle w:val="Normal"/>
              <w:ind w:left="68" w:right="143" w:hanging="0"/>
              <w:jc w:val="both"/>
              <w:rPr/>
            </w:pPr>
            <w:r>
              <w:rPr/>
              <w:t>Обеспечение населенных пунктов источниками противопожарного водоснабжения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Снижение потерь от пожаров за счет сокращения времени подачи воды на его тушение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8" w:right="122" w:hanging="0"/>
              <w:jc w:val="both"/>
              <w:rPr/>
            </w:pPr>
            <w:r>
              <w:rPr>
                <w:bCs/>
              </w:rPr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122" w:hanging="0"/>
              <w:rPr>
                <w:b/>
                <w:b/>
              </w:rPr>
            </w:pPr>
            <w:r>
              <w:rPr/>
              <w:t xml:space="preserve">2011-2014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143" w:hanging="0"/>
              <w:jc w:val="both"/>
              <w:rPr/>
            </w:pPr>
            <w:r>
              <w:rPr/>
              <w:t>Установка в каждом населенном пункте противопожарного щита. Оснащение противопожарным инвентарем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Организация реагирования населения на пожар до прибытия пожарных подразделений. Снижение потерь от пожаров. Уменьшение количества погибших и пострадавших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8" w:right="122" w:hanging="0"/>
              <w:jc w:val="both"/>
              <w:rPr/>
            </w:pPr>
            <w:r>
              <w:rPr>
                <w:bCs/>
              </w:rPr>
              <w:t>Организация и принятие мер по оповещению населения и подразделений Муниципальной противопожарной службы о пожаре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122" w:hanging="0"/>
              <w:rPr>
                <w:b/>
                <w:b/>
              </w:rPr>
            </w:pPr>
            <w:r>
              <w:rPr/>
              <w:t xml:space="preserve">2011-2014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143" w:hanging="0"/>
              <w:jc w:val="both"/>
              <w:rPr/>
            </w:pPr>
            <w:r>
              <w:rPr/>
              <w:t>Оснащение населенных пунктов средствами связи и оповещения о пожаре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Организация реагирование населения на пожар до прибытия пожарных подразделений. Снижение потерь от пожаров. Уменьшение количества погибших и пострадавших. 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8" w:right="122" w:hanging="0"/>
              <w:jc w:val="both"/>
              <w:rPr/>
            </w:pPr>
            <w:r>
              <w:rPr>
                <w:bCs/>
              </w:rPr>
              <w:t>Принятие мер по локализации пожара и спасению людей и имущества до прибытия подразделений Муниципальной противопожарной службы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122" w:hanging="0"/>
              <w:rPr/>
            </w:pPr>
            <w:r>
              <w:rPr/>
              <w:t>2011</w:t>
            </w:r>
          </w:p>
          <w:p>
            <w:pPr>
              <w:pStyle w:val="Normal"/>
              <w:ind w:left="68" w:right="122" w:hanging="0"/>
              <w:rPr>
                <w:b/>
                <w:b/>
              </w:rPr>
            </w:pPr>
            <w:r>
              <w:rPr/>
              <w:t xml:space="preserve">-2014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143" w:hanging="0"/>
              <w:jc w:val="both"/>
              <w:rPr/>
            </w:pPr>
            <w:r>
              <w:rPr/>
              <w:t>Создание отдельных пожарных постов субъектовой и муниципальной пожарной охраны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>
                <w:b/>
                <w:b/>
              </w:rPr>
            </w:pPr>
            <w:r>
              <w:rPr/>
              <w:t>Доведение до норматива, установленного федеральным законом от 22.07.2008 № 123-ФЗ «Технический регламент о требованиях пожарной безопасности», времени прибытия подразделений пожарной охраны на пожар (10 минут в городах, 20 минут в сельской местности).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8" w:right="122" w:hanging="0"/>
              <w:jc w:val="both"/>
              <w:rPr/>
            </w:pPr>
            <w:r>
              <w:rPr>
                <w:bCs/>
              </w:rPr>
              <w:t>Информирование населения о мерах пожарной безопасности, в том числе посредством организации и проведения собраний населения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122" w:hanging="0"/>
              <w:rPr>
                <w:b/>
                <w:b/>
              </w:rPr>
            </w:pPr>
            <w:r>
              <w:rPr/>
              <w:t>2011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143" w:hanging="0"/>
              <w:jc w:val="both"/>
              <w:rPr/>
            </w:pPr>
            <w:r>
              <w:rPr/>
              <w:t>Создание агитационных пунктов в каждом муниципальном поселении.</w:t>
            </w:r>
          </w:p>
          <w:p>
            <w:pPr>
              <w:pStyle w:val="Normal"/>
              <w:ind w:left="68" w:right="143" w:hanging="0"/>
              <w:jc w:val="both"/>
              <w:rPr>
                <w:b/>
                <w:b/>
              </w:rPr>
            </w:pPr>
            <w:r>
              <w:rPr/>
              <w:t>Проведение работы с детьми для создания нового типа мышления, направленного на бережливость и сохранность муниципальной и частной собственности. Развитие чувства ответственности у подростков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Сокращение числа пожаров на территории республики за счет обучения населения правилам пожарной безопасности. </w:t>
            </w:r>
          </w:p>
        </w:tc>
      </w:tr>
      <w:tr>
        <w:trPr>
          <w:trHeight w:val="459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Создание условий для постоянного (вечного) хранения документов Архивного фонда Можгинского района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hanging="0"/>
              <w:jc w:val="center"/>
              <w:rPr/>
            </w:pPr>
            <w:r>
              <w:rPr/>
              <w:t>2010-2014 гг.</w:t>
            </w:r>
          </w:p>
          <w:p>
            <w:pPr>
              <w:pStyle w:val="Normal"/>
              <w:ind w:left="68" w:right="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8" w:right="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8" w:right="78" w:hanging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Выделение новых и ремонт имеющихся помещений муниципальных архивов, расширение площадей их архивохранилищ. Оснащение архивов современными системами охранной и пожарной сигнализации, оборудованием для поддержания температурно-влажностного режима хранения документов, первичными средствами хранения документов. 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Обеспечение исполнения запросов физических и юридических лиц по архивным документам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2010 - 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Организация приема документов по личному составу ликвидирующихся в ходе административной реформы или банкротства организаций. 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Организация приема граждан по системе «Одного окна». 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Организация исполнения запросов граждан, государственных органов, органов местного самоуправления, организаций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Улучшение качества предоставления государственных услуг в области архивного дела; повышение оперативности исполнения 125 тысяч запросов пользователей для обеспечения гарантий их конституционных прав. Прием на хранение 35,7 тыс. дел по личному составу от ликвидированных организаций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Совершенствование системы повышения квалификации сотрудников архивных учреждений. 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2010 - 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Расширение практики стажировок и обмена опытом между государственными и муниципальными архивами Удмуртской Республики, других субъектов Российской Федерации, федеральными архивами, обучение сотрудников на базе Всероссийского НИИ документоведения и архивного дела.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Сохранение стабильного. квалифицированного кадрового состава архивных органов и учреждений. </w:t>
            </w:r>
          </w:p>
        </w:tc>
      </w:tr>
      <w:tr>
        <w:trPr>
          <w:trHeight w:val="465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Регистрация актов гражданского состояния граждан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Обеспечение необходимого уровня защиты  персональных данных граждан, обрабатываемых в информационных системах органов ЗАГС Можгинского района и передаваемых по каналам электронной связи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2010-2014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Завершение работ по проведению в органах ЗАГС аттестации информационных систем, обрабатывающих персональные данные, на соответствие требованиям безопасности.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Обновление сертификатов электронной цифровой подписи.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Обновление ключей антивирусных программ.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Проведение в органах ЗАГС очередной аттестации информационных систем, обрабатывающих персональные данные, на соответствие требованиям безопасности.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Проведение модернизации устаревшей компьютерной и оргтехники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Повышение защищенности программного обеспечения и ответственности сотрудников органов ЗАГС за работу с персональными данными граждан.</w:t>
            </w:r>
          </w:p>
        </w:tc>
      </w:tr>
      <w:tr>
        <w:trPr>
          <w:trHeight w:val="363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Инвестиционная политика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 </w:t>
            </w:r>
            <w:r>
              <w:rPr/>
              <w:t>Содействие повышению квалификации специалистов работающих в сфере привлечения инвестиций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Проведение обучающих семинаров конференций и круглых столов по проблемам инвестирования в экономику Можгинского района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Изучение опыта организации инвестиционной деятельности.  Повышение инвестиционной привлекательности района.  Повышение квалификации специалистов  работающих в сфере привлечения инвестиций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Предоставление преференций организациям, индивидуальным предпринимателям Можгинского района, реализующим (планирующим реализовывать) инвестиционные проекты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Отбор организаций и индивидуальных предпринимателей, для получения преференций в соответствии с законодательством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Реализация инвестиционных проектов. Увеличение объемов инвестиций в экономику района.</w:t>
            </w:r>
          </w:p>
        </w:tc>
      </w:tr>
      <w:tr>
        <w:trPr>
          <w:trHeight w:val="332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Прединвестиционная подготовка инвестиционных проектов имеющих особое значение для социально-экономического развития Можгинского района, инвестиционных площадок муниципальных образований. Содействие продвижению инвестиционных проектов и  инвестиционных площадок муниципальных поселений </w:t>
            </w:r>
          </w:p>
        </w:tc>
        <w:tc>
          <w:tcPr>
            <w:tcW w:w="899" w:type="dxa"/>
            <w:tcBorders>
              <w:top w:val="single" w:sz="8" w:space="0" w:color="000000"/>
            </w:tcBorders>
          </w:tcPr>
          <w:p>
            <w:pPr>
              <w:pStyle w:val="Normal"/>
              <w:ind w:left="68" w:right="78" w:hanging="0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>Освещение  инвестиционной  деятельности, осуществляемой в районе, в средствах массовой информации и сети Интернет.</w:t>
            </w:r>
          </w:p>
          <w:p>
            <w:pPr>
              <w:pStyle w:val="Normal"/>
              <w:ind w:left="68" w:right="78" w:hanging="0"/>
              <w:rPr/>
            </w:pPr>
            <w:r>
              <w:rPr/>
              <w:t xml:space="preserve">Участие в  инвестиционных форумах. </w:t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rPr/>
            </w:pPr>
            <w:r>
              <w:rPr/>
              <w:t>Повышение инвестиционной привлекательности района и подтверждение его уровня.</w:t>
            </w:r>
          </w:p>
          <w:p>
            <w:pPr>
              <w:pStyle w:val="Normal"/>
              <w:ind w:left="68" w:right="78" w:hanging="0"/>
              <w:rPr/>
            </w:pPr>
            <w:r>
              <w:rPr/>
              <w:t>Привлечение дополнительных инвестиционных средств в. Поддержание имиджа инвестиционно привлекательного района.</w:t>
            </w:r>
          </w:p>
        </w:tc>
      </w:tr>
      <w:tr>
        <w:trPr>
          <w:trHeight w:val="427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благоприятной среды для развития малого и среднего предпринимательства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Содействие в развитии малого и среднего предпринимательства на территории муниципального образования 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firstLine="142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78" w:firstLine="142"/>
              <w:jc w:val="both"/>
              <w:rPr/>
            </w:pPr>
            <w:r>
              <w:rPr/>
              <w:t>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ind w:left="68" w:right="78" w:hanging="0"/>
              <w:jc w:val="both"/>
              <w:rPr>
                <w:bCs w:val="false"/>
              </w:rPr>
            </w:pPr>
            <w:r>
              <w:rPr/>
              <w:t>Разработка и внедрение Программы по поддержке малого и среднего предпринимательства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68" w:right="7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ое предоставление за счет средств местного бюджета поддержки малого и среднего предпринимательства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Информационная поддержка субъектов предпринимательства и формирование положительного имиджа предпринимателя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firstLine="142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78" w:firstLine="142"/>
              <w:jc w:val="both"/>
              <w:rPr/>
            </w:pPr>
            <w:r>
              <w:rPr/>
              <w:t>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Подготовка специальных рубрик и программ по проблемам малого и среднего предпринимательства в средствах массовой информации и на сайте Можгинского района.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Обеспечение регулярных публикаций по проблемам предпринимательства в муниципальных средствах массовой информации, в том числе на сайте района.</w:t>
            </w:r>
          </w:p>
          <w:p>
            <w:pPr>
              <w:pStyle w:val="TextBodyIndent"/>
              <w:ind w:left="68" w:right="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Развитие производственной сферы</w:t>
            </w:r>
          </w:p>
        </w:tc>
      </w:tr>
      <w:tr>
        <w:trPr>
          <w:trHeight w:val="259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Предоставление льгот по налогу на имущество предприятиям, реализующим инвестиционные проекты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hanging="69"/>
              <w:jc w:val="center"/>
              <w:rPr/>
            </w:pPr>
            <w:r>
              <w:rPr/>
              <w:t>2014 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Техническое перевооружение предприятий, внедрение новых технологий, освоение      </w:t>
              <w:br/>
              <w:t xml:space="preserve">выпуска новой продукции.                    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Увеличение объема отгруженных товаров собственного производства,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Активизация инновационной и инвестиционной    деятельности предприятий.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Создание дополнительных рабочих мест</w:t>
            </w:r>
          </w:p>
        </w:tc>
      </w:tr>
      <w:tr>
        <w:trPr>
          <w:trHeight w:val="289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Лесное хозяйство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Проведение лесоустройства  с внедрением и использованием геоинформационных систем и технологий (ГИС-технологий)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Лесоучетные работы с использованием современных методов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Эффективное и рациональное использование  лесов. Своевременное и качественное проведение  работ по  охране, защите и воспроизводству  лесов, возможность  планирования, анализа и решения проблем социального  характера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Внедрение результатов НИР «Внедрение методов лазерного сканирования для проведения лесоустроительных работ на землях лесного фонда на территории Удмуртской Республики» 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2010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Внедрение передовых технологий проведения лесоучетных работ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Минимизация расходов проведения лесоустроительных работ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Проведение  мероприятий по  охране, защите, воспроизводству  лесов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2010-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Выполнение комплекса мероприятий по охране, защите и воспроизводству лесов в объемах, предусмотренных Лесным планом Удмуртской Республики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Увеличение доли ценных лесных насаждений до 78,1%.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Увеличение общего среднего прироста лесных насаждений до 4 куб. м. с 1 га покрытых лесной растительностью земель; 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Увеличение общего запаса лесных насаждений на 1 га в 1,2 – 1,5 раза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Республиканская тренировка по локализации и ликвидации очагов лесного пожара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Ежегодно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Организация проведения Республиканской тренировки с привлечением специализированных подразделений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Приобретение опыта по оперативному тушению лесных пожаров и  межведомственному взаимодействию при организации работ по тушению лесных пожаров</w:t>
            </w:r>
          </w:p>
        </w:tc>
      </w:tr>
      <w:tr>
        <w:trPr>
          <w:trHeight w:val="535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Развитие агропромышленного комплекса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Сохранение и воспроизводство используемых в сельскохозяйственном производстве земельных ресурсов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firstLine="41"/>
              <w:jc w:val="center"/>
              <w:rPr/>
            </w:pPr>
            <w:r>
              <w:rPr/>
              <w:t>2010-</w:t>
            </w:r>
          </w:p>
          <w:p>
            <w:pPr>
              <w:pStyle w:val="Normal"/>
              <w:ind w:left="68" w:right="78" w:firstLine="142"/>
              <w:jc w:val="center"/>
              <w:rPr/>
            </w:pPr>
            <w:r>
              <w:rPr/>
              <w:t>2014 гг.</w:t>
            </w:r>
          </w:p>
          <w:p>
            <w:pPr>
              <w:pStyle w:val="Normal"/>
              <w:ind w:left="68" w:right="78" w:firstLine="41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Реализация мероприятий республиканской целевой программы  «Сохранение плодородия почв Удмуртской Республики»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Внедрение современных технологий на основе высокопродуктивных сортов, ресурсосберегающих методов обработки почвы, применение точечных оптимальных доз минеральных удобрений, химических средств защиты растений,  высокопроизводительной  техники и оборудования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68" w:right="78" w:hanging="0"/>
              <w:jc w:val="both"/>
              <w:rPr/>
            </w:pPr>
            <w:r>
              <w:rPr>
                <w:sz w:val="24"/>
                <w:szCs w:val="24"/>
              </w:rPr>
              <w:t>Повышение урожайности зерновых культур к 2015 году до  20,8 центнер с 1 гектара.</w:t>
            </w:r>
          </w:p>
        </w:tc>
      </w:tr>
      <w:tr>
        <w:trPr>
          <w:trHeight w:val="525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Развитие молочного скотоводства  и увеличение производства молока в Можгинском районе </w:t>
            </w:r>
          </w:p>
        </w:tc>
        <w:tc>
          <w:tcPr>
            <w:tcW w:w="899" w:type="dxa"/>
            <w:tcBorders>
              <w:top w:val="single" w:sz="8" w:space="0" w:color="000000"/>
            </w:tcBorders>
          </w:tcPr>
          <w:p>
            <w:pPr>
              <w:pStyle w:val="Normal"/>
              <w:ind w:left="68" w:right="78" w:firstLine="41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78" w:firstLine="142"/>
              <w:jc w:val="both"/>
              <w:rPr/>
            </w:pPr>
            <w:r>
              <w:rPr/>
              <w:t>2014 гг.</w:t>
            </w:r>
          </w:p>
          <w:p>
            <w:pPr>
              <w:pStyle w:val="Normal"/>
              <w:ind w:left="68" w:right="78" w:firstLine="41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68" w:right="78" w:hanging="0"/>
              <w:jc w:val="both"/>
              <w:rPr/>
            </w:pPr>
            <w:r>
              <w:rPr/>
              <w:t>Реализация мероприятий республиканской целевой программы  «Развитие молочного скотоводства  и увеличение производства молока в Удмуртской Республике на 2009-2012 годы»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68" w:right="78" w:hanging="0"/>
              <w:jc w:val="both"/>
              <w:rPr/>
            </w:pPr>
            <w:r>
              <w:rPr/>
              <w:t>- создание высокоэффективного кормопроизвод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68" w:right="78" w:hanging="0"/>
              <w:jc w:val="both"/>
              <w:rPr/>
            </w:pPr>
            <w:r>
              <w:rPr/>
              <w:t xml:space="preserve">- укрепление племенной базы молочного скотоводств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68" w:right="78" w:hanging="0"/>
              <w:jc w:val="both"/>
              <w:rPr/>
            </w:pPr>
            <w:r>
              <w:rPr/>
              <w:t>- увеличение производства молока и ускоренное развитие отрасли молочного скотоводства;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- реконструкция, техническая и технологическая модернизация ферм.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Реализация мероприятий республиканской целевой программы  «Корма» на 2007-2010 годы: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- приобретение комбикормов, балансирующих добавок и их транспортировка;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- разработка адаптивной системы и внедрения новых технологий в кормлении сельскохозяйственных  животных</w:t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68" w:right="78" w:hanging="53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продуктивности коров к 2015 г. до 4950  кг. </w:t>
            </w:r>
          </w:p>
          <w:p>
            <w:pPr>
              <w:pStyle w:val="TextBodyIndent"/>
              <w:ind w:left="68" w:right="78" w:hanging="5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ведение производства молока на душу населения до 1,9 тонн в год.</w:t>
            </w:r>
          </w:p>
          <w:p>
            <w:pPr>
              <w:pStyle w:val="TextBodyIndent"/>
              <w:ind w:left="68" w:right="78" w:hanging="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68" w:right="78" w:hanging="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Развитие малых форм хозяйствования в агропромышленном комплексе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firstLine="41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78" w:firstLine="41"/>
              <w:jc w:val="both"/>
              <w:rPr/>
            </w:pPr>
            <w:r>
              <w:rPr/>
              <w:t>2012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Реализация мероприятий ведомственной целевой программы  «Развитие малых форм хозяйствования в агропромышленном комплексе Удмуртской Республики на 2010-2012годы»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Сохранения численности поголовья скота в крестьянских (фермерских) хозяйствах, личных подсобных хозяйствах;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-  увеличения к 2012 году объемов производства и реализации продукции животноводства в крестьянских (фермерских) хозяйствах и личных подсобных хозяйствах на 15 %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Совершенствование кадрового обеспечения агропромышленного  комплекса 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firstLine="41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78" w:firstLine="41"/>
              <w:jc w:val="both"/>
              <w:rPr/>
            </w:pPr>
            <w:r>
              <w:rPr/>
              <w:t>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Реализация мероприятий подпрограммы «Кадровое обеспечение агропромышленного комплекса Удмуртской Республики» республиканской целевой программы «Социальное развитие села до 2015 года»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Снижение дефицита квалифицированных кадров, закрепление специалистов на селе, повышение профессионального уровня работников агропромышленного комплекса, увеличение доли квалифицированных кадров. 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Развитие ветеринарного обслуживания в области животноводства в Можгинском районе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firstLine="142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78" w:firstLine="142"/>
              <w:jc w:val="both"/>
              <w:rPr/>
            </w:pPr>
            <w:r>
              <w:rPr/>
              <w:t>2013 гг.</w:t>
            </w:r>
          </w:p>
          <w:p>
            <w:pPr>
              <w:pStyle w:val="Normal"/>
              <w:ind w:left="68" w:right="78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68" w:right="78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68" w:right="78" w:firstLine="142"/>
              <w:jc w:val="both"/>
              <w:rPr/>
            </w:pPr>
            <w:r>
              <w:rPr/>
            </w:r>
          </w:p>
          <w:p>
            <w:pPr>
              <w:pStyle w:val="Normal"/>
              <w:ind w:left="68" w:right="78" w:firstLine="142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ind w:left="68" w:right="78" w:hanging="0"/>
              <w:jc w:val="both"/>
              <w:rPr/>
            </w:pPr>
            <w:r>
              <w:rPr>
                <w:bCs w:val="false"/>
              </w:rPr>
              <w:t>Реализация мероприятий республиканской целевой программы «Профилактика и ликвидация заболевания бешенства в Удмуртской Республике на 2009-2013 годы»</w:t>
            </w:r>
          </w:p>
          <w:p>
            <w:pPr>
              <w:pStyle w:val="3"/>
              <w:ind w:left="68" w:right="78" w:hanging="0"/>
              <w:jc w:val="both"/>
              <w:rPr/>
            </w:pPr>
            <w:r>
              <w:rPr>
                <w:bCs w:val="false"/>
              </w:rPr>
              <w:t>Реализация мероприятий ведомственной целевой программы «Развитие и укрепление материально-технической базы муниципальной ветеринарной службы Удмуртской Республики на 2008 -2010 годы»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Обеспечение и сохранение стойкого эпизоотического благополучия по бешенству животных на территории района;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Снижение связанного с данной проблемой экономического ущерба;</w:t>
            </w:r>
          </w:p>
          <w:p>
            <w:pPr>
              <w:pStyle w:val="Normal"/>
              <w:keepNext w:val="true"/>
              <w:keepLines/>
              <w:ind w:left="68" w:right="78" w:hanging="0"/>
              <w:jc w:val="both"/>
              <w:rPr/>
            </w:pPr>
            <w:r>
              <w:rPr/>
              <w:t>Стабилизация эпизоотической ситуации, обеспечение ветеринарно-санитарного благополучия Можгинского района, своевременное проведение комплекса противоэпизоотических мероприятий;</w:t>
            </w:r>
          </w:p>
          <w:p>
            <w:pPr>
              <w:pStyle w:val="TextBodyIndent"/>
              <w:ind w:left="68" w:right="78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отвращение ущерба от своевременного проведения противоэпизоотических мероприятий, создания стойкого благополучия по заразным болезням в животноводстве.  </w:t>
            </w:r>
          </w:p>
        </w:tc>
      </w:tr>
      <w:tr>
        <w:trPr>
          <w:trHeight w:val="371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Проведение комплексных проверок по соблюдению требований федерального законодательства в области производства и оборота алкогольной и спиртосодержащей продукции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firstLine="142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78" w:firstLine="142"/>
              <w:jc w:val="both"/>
              <w:rPr/>
            </w:pPr>
            <w:r>
              <w:rPr/>
              <w:t>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Подготовка справок по результатам проверок, актов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 xml:space="preserve">Обеспечение населения качественной алкогольной продукцией. 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Легализация оборота алкогольной продукции.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Снижение смертности населения от отравлений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Контроль за соблюдением законодательства Российской Федерации и иных нормативных правовых актов Российской Федерации о размещении заказов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firstLine="142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78" w:firstLine="142"/>
              <w:jc w:val="both"/>
              <w:rPr/>
            </w:pPr>
            <w:r>
              <w:rPr/>
              <w:t>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ind w:left="68" w:right="78" w:hanging="0"/>
              <w:jc w:val="both"/>
              <w:rPr>
                <w:bCs w:val="false"/>
              </w:rPr>
            </w:pPr>
            <w:r>
              <w:rPr>
                <w:bCs w:val="false"/>
              </w:rPr>
              <w:t>Проведение плановых, внеплановых поверок.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Принятие решений по обращениям  и уведомлениям на предмет согласования государственных контрактов на поставки товаров, выполнение работ, оказание услуг с единственным поставщиком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Соблюдение требований законодательства РФ. Снижение уровня административных правонарушений. Эффективное использование средств бюджета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Содействие продвижению товаров местных товаропроизводителей на внутренний рынок и за её пределы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firstLine="142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78" w:firstLine="142"/>
              <w:jc w:val="both"/>
              <w:rPr/>
            </w:pPr>
            <w:r>
              <w:rPr/>
              <w:t>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Организация и проведение  конкурсов, ярмарок, выставок-продаж, смотров – качества, дегустаций и др.</w:t>
            </w:r>
          </w:p>
          <w:p>
            <w:pPr>
              <w:pStyle w:val="Normal"/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Стимулирование производства конкурентоспособных товаров, высокого качества, сохранение и увеличение  объемов продаж продукции местных товаропроизводителей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Принятие мер по сдерживанию необоснованного роста цен на основные товары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8" w:right="78" w:firstLine="142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ind w:left="68" w:right="78" w:firstLine="142"/>
              <w:jc w:val="both"/>
              <w:rPr/>
            </w:pPr>
            <w:r>
              <w:rPr/>
              <w:t>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роведение мониторинга потребительских цен по товарам первой необходимости, в том числе входящих в потребительскую корзину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78" w:hanging="0"/>
              <w:jc w:val="both"/>
              <w:rPr/>
            </w:pPr>
            <w:r>
              <w:rPr/>
              <w:t>Защита прав потребителей от необоснованного повышения цен (тарифов)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Развитие сети предприятий социальной направленности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firstLine="142"/>
              <w:jc w:val="center"/>
              <w:rPr/>
            </w:pPr>
            <w:r>
              <w:rPr/>
              <w:t>2010-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firstLine="142"/>
              <w:jc w:val="center"/>
              <w:rPr/>
            </w:pPr>
            <w:r>
              <w:rPr/>
              <w:t>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Открытие и дальнейшее развитие предприятий торговли, общественного питания, бытовых услуг социальной направленности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овышение культуры торгового обслуживания, внедрение прогрессивных форм и методов торговли, использование дисконтных карт, снижение уровня розничных цен, увеличение количества дополнительных услуг. Дальнейшее развитие сети общедоступных предприятий торговли,  общественного питания, бытового обслуживания населения.</w:t>
            </w:r>
          </w:p>
        </w:tc>
      </w:tr>
      <w:tr>
        <w:trPr>
          <w:trHeight w:val="365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Повышение качества и конкурентоспособности продукци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роведение организационных мероприятий, способствующих повышению качества и конкурентоспособности продукции, работ и услуг (мотивация качества)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0- 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Участие в проводимых республиканских конкурсах, выставках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овышение качества и безопасности продукции</w:t>
            </w:r>
          </w:p>
        </w:tc>
      </w:tr>
      <w:tr>
        <w:trPr>
          <w:trHeight w:val="1078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Организация пропаганды политики повышения качества и конкурентоспособности продукции, работ и услуг</w:t>
            </w:r>
          </w:p>
        </w:tc>
        <w:tc>
          <w:tcPr>
            <w:tcW w:w="89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0- 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Формирование общественного мнения о важности повышения качества товаров, работ и услуг через средства массовой информации</w:t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овышение активности   и требовательности населения в вопросах качества продукции</w:t>
            </w:r>
          </w:p>
        </w:tc>
      </w:tr>
      <w:tr>
        <w:trPr>
          <w:trHeight w:val="13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Создание условий по защите рынка от опасной, недоброкачественной и фальсифицированной продукции</w:t>
            </w:r>
          </w:p>
        </w:tc>
        <w:tc>
          <w:tcPr>
            <w:tcW w:w="89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 xml:space="preserve"> </w:t>
            </w:r>
            <w:r>
              <w:rPr/>
              <w:t>2010- 20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Информирование со стороны контролирующих органов  потребителей района о выявленной опасной, недоброкачественной и фальсифицированной продукции</w:t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 xml:space="preserve">Повышение качества и конкурентоспособности продукции, работ и услуг. 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 xml:space="preserve">Снижение опасности для здоровья населения от приобретения недоброкачественной и фальсифицированной продукции 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Автодорожное хозяйство</w:t>
            </w:r>
          </w:p>
        </w:tc>
      </w:tr>
      <w:tr>
        <w:trPr>
          <w:trHeight w:val="105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 xml:space="preserve">Приведение в нормативное состояние сельских автомобильных дорог 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4 гг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right="7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риведение в нормативное техническое состояние сельские автомобильные дороги, связывающие населенные пункты, посредством их реконструкции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 xml:space="preserve">Реконструкция сельских автомобильных дорог. </w:t>
            </w:r>
          </w:p>
        </w:tc>
      </w:tr>
      <w:tr>
        <w:trPr>
          <w:trHeight w:val="405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е строительство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ривлечение республиканских и  федеральных средств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rPr/>
            </w:pPr>
            <w:r>
              <w:rPr/>
              <w:t>Участие в федеральных  и республиканских(адресных) программах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rPr/>
            </w:pPr>
            <w:r>
              <w:rPr/>
              <w:t>Увеличение объемов инвестиций в отрасль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Газификация Можгинского района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rPr/>
            </w:pPr>
            <w:r>
              <w:rPr/>
              <w:t>2010-2014 годы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Развитие распределительных газовых сетей с целью подключения к природному газу новых потребителей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snapToGrid w:val="false"/>
              <w:ind w:left="68" w:right="7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0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Развитие жилищно-коммунального хозяйства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Ликвидация перекрестного субсидирования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1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Утверждение и исполнение Графиков установления тарифов на услуги водоснабжения, водоотведения для различных групп потребителей без учета необходимости покрытия затрат на предоставление услуг водоснабжения и водоотведения одной группе потребителей за счет тарифов, установленных для другой группы потребителей.</w:t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994" w:leader="none"/>
              </w:tabs>
              <w:ind w:left="68" w:right="78" w:firstLine="30"/>
              <w:jc w:val="both"/>
              <w:rPr/>
            </w:pPr>
            <w:r>
              <w:rPr>
                <w:sz w:val="24"/>
                <w:szCs w:val="24"/>
              </w:rPr>
              <w:t>Установление экономически-обоснованных тарифов для организаций коммунального комплекса, обеспечивающих их безубыточную деятельность и привлекательность для частного бизнеса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овышение надежности работы жилищно-коммунального комплекса в зимний период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Внедрение мероприятий по повышению надежности, устойчивости, экономичности работы жилищно-коммунального хозяйства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роведение полного комплекса подготовительных мероприятий и своевременное начало и проведение отопительных сезонов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firstLine="30"/>
              <w:jc w:val="both"/>
              <w:rPr/>
            </w:pPr>
            <w:r>
              <w:rPr/>
              <w:t>Обеспечение безаварийного функционирования жилищно-коммунального комплекса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Реконструкция и развитие систем водоснабжения, канализации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 xml:space="preserve">Техническое перевооружение водоочистных станций, строительство и реконструкция водоводов. Поиск и разведка подземных источников водоснабжения, строительство и реконструкция водозаборов подземных и поверхностных вод. 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firstLine="30"/>
              <w:jc w:val="both"/>
              <w:rPr/>
            </w:pPr>
            <w:r>
              <w:rPr/>
              <w:t>Ликвидация дефицита мощности водозаборных, очистных сооружений водопровода, снижение  утечки воды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firstLine="30"/>
              <w:jc w:val="both"/>
              <w:rPr/>
            </w:pPr>
            <w:r>
              <w:rPr/>
              <w:t>Обеспечение водоподготовки на очистных сооружениях до уровня санитарных норм по качеству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Капитальный ремонт многоквартирных домов в Можгинском районе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firstLine="30"/>
              <w:jc w:val="both"/>
              <w:rPr/>
            </w:pPr>
            <w:r>
              <w:rPr/>
              <w:t>Улучшение состояния существующего жилищного фонда. Улучшение условий проживания граждан</w:t>
            </w:r>
          </w:p>
        </w:tc>
      </w:tr>
      <w:tr>
        <w:trPr>
          <w:trHeight w:val="342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Развитие инфраструктуры связ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Создание условий для дальнейшего развития систем радиотелефонной связи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firstLine="142"/>
              <w:jc w:val="both"/>
              <w:rPr/>
            </w:pPr>
            <w:r>
              <w:rPr/>
              <w:t>2010-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 xml:space="preserve">Строительство новых базовых станций, расширение зон покрытия территории Удмуртской Республики, 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аиболее полного спектра услуг радиотелефонной связи для всех слоев населения</w:t>
            </w:r>
          </w:p>
        </w:tc>
      </w:tr>
      <w:tr>
        <w:trPr>
          <w:trHeight w:val="461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b/>
              </w:rPr>
              <w:t>Совершенствование системы муниципального управления</w:t>
            </w:r>
          </w:p>
        </w:tc>
      </w:tr>
      <w:tr>
        <w:trPr>
          <w:trHeight w:val="461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b/>
              </w:rPr>
              <w:t>Развитие муниципальной гражданской службы и кадровой работы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овышение эффективности муниципальной службы и результативности профессиональной служебной деятельности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right="78" w:hanging="0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firstLine="142"/>
              <w:jc w:val="both"/>
              <w:rPr/>
            </w:pPr>
            <w:r>
              <w:rPr/>
              <w:t>2009-2013 г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firstLine="14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firstLine="14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firstLine="14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firstLine="14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firstLine="14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firstLine="14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right="7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bCs w:val="false"/>
              </w:rPr>
              <w:t>Разработка и применение современных механизмов стимулирования муниципальных служащих к исполнению обязанностей на высоком профессиональном уровне.</w:t>
            </w:r>
          </w:p>
          <w:p>
            <w:pPr>
              <w:pStyle w:val="3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bCs w:val="false"/>
              </w:rPr>
              <w:t>Повышение уровня социальной защищенности муниципальных служащих.</w:t>
            </w:r>
          </w:p>
          <w:p>
            <w:pPr>
              <w:pStyle w:val="3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bCs w:val="false"/>
              </w:rPr>
              <w:t>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bCs w:val="false"/>
              </w:rPr>
              <w:t>Разработка системы критериев и системы показателей результативности профессиональной служебной деятельности муниципальных служащих, дифференцированных по  замещаемым должностям и направлениям деятельности.</w:t>
            </w:r>
          </w:p>
          <w:p>
            <w:pPr>
              <w:pStyle w:val="3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bCs w:val="false"/>
              </w:rPr>
              <w:t>Внедрение современных информационных технологий управления.</w:t>
            </w:r>
          </w:p>
          <w:p>
            <w:pPr>
              <w:pStyle w:val="3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bCs w:val="false"/>
              </w:rPr>
              <w:t>Совершенствование методики оценки профессиональных знаний.</w:t>
            </w:r>
          </w:p>
          <w:p>
            <w:pPr>
              <w:pStyle w:val="3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bCs w:val="false"/>
              </w:rPr>
              <w:t>Обеспечение открытости, гласности  муниципальной службы, ее доступности  контролю со стороны институтов гражданского общества, получения информации об эффективности и результативности работы власти.</w:t>
            </w:r>
          </w:p>
          <w:p>
            <w:pPr>
              <w:pStyle w:val="TextBodyIndent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естижа муниципальной службы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Совершенствование организационной системы управления кадрами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firstLine="142"/>
              <w:jc w:val="both"/>
              <w:rPr/>
            </w:pPr>
            <w:r>
              <w:rPr/>
              <w:t>2009-2013 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организационной структуры управления муниципальной службой.</w:t>
            </w:r>
          </w:p>
          <w:p>
            <w:pPr>
              <w:pStyle w:val="TextBodyIndent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sz w:val="24"/>
                <w:szCs w:val="24"/>
              </w:rPr>
              <w:t>Обеспечение открытости резерва управленческих кадров Можгинского района, периодической публикации информации о перемещениях, назначениях из резерва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работы кадровых служб органов местного самоуправления.</w:t>
            </w:r>
          </w:p>
          <w:p>
            <w:pPr>
              <w:pStyle w:val="TextBodyIndent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sz w:val="24"/>
                <w:szCs w:val="24"/>
              </w:rPr>
              <w:t>Оптимизация процедуры участия независимых экспертов в конкурсных и иных процедурах оценки кадров.</w:t>
            </w:r>
          </w:p>
          <w:p>
            <w:pPr>
              <w:pStyle w:val="TextBodyIndent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единых подходов и координации работы в управлении кадрами.</w:t>
            </w:r>
          </w:p>
          <w:p>
            <w:pPr>
              <w:pStyle w:val="TextBodyIndent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sz w:val="24"/>
                <w:szCs w:val="24"/>
              </w:rPr>
              <w:t>Противодействие коррупции на муниципальной  службе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овышение качественного состава резерва, в том числе за счет получения отзывов граждан о лицах, включенных в резерв.</w:t>
            </w:r>
          </w:p>
        </w:tc>
      </w:tr>
      <w:tr>
        <w:trPr>
          <w:trHeight w:val="327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Реализация основных направлений административной реформы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Разработка и внедрение административных регламентов функций и административных регламентов услуг, предоставляемых органами местного самоуправления в Можгинском районе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2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Формирование и реализация ежегодных Планов-графиков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, подлежащих первоочередной стандартизации и регламентации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роведение независимой экспертизы проектов административных регламентов и стандартов муниципальных услуг, разработанных исполнительными органами местного самоуправления в Можгинском районе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Увеличение доли муниципальных услуг, для исполнения которых приняты административные регламенты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Увеличение доли муниципальных услуг, информация о которых размещена на сайта муниципального образования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Оптимизация функций органов местного самоуправления, внедрение механизмов регулирования в коррупционно опасных сферах деятельности органов местного самоуправления в Можгинском районе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роведение анализа выполняемых функций исполнительными органами на соответствие закрепленных и выполняемых функций законодательству и выявление излишних, дублирующих и фиктивных функций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Выявление функций исполнительных органов муниципальной власти, возможных для передачи на аутсорсинг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Разработка типового административного регламента по досудебному обжалованию решений, действий (бездействия) исполнительных органов муниципальной власти Можгинского района, подведомственных организаций и должностных лиц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Актуализация реестра функций исполнительных органов муниципальной власти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Внедрение механизмов передачи исполнения муниципальных функций негосударственным организациям на аутсорсинг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Снижение количества коррупционных рисков в деятельности органов местного самоуправления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овышение эффективности взаимодействия органов муниципальной власти с гражданским обществом, а также повышение прозрачности и открытости деятельности органов местного самоуправления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роведение социологических исследований, направленных на изучение состояния гражданского общества в районе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Участие в семинарах, совещаниях, конференциях по вопросах взаимодействия органов государственной власти Удмуртской Республики и органов местного самоуправления в Удмуртской Республике с гражданским обществом, проведение их на районном уровне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 xml:space="preserve">Создание условий для эффективного взаимодействия органов государственной власти Удмуртской Республики и органов местного самоуправления в Удмуртской Республике с гражданским обществом, привлечения общественных и иных некоммерческих организаций к решению задач социально-экономического развития Можгинского района. 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овышение уровня прозрачности и открытости деятельности органов местного самоуправления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bookmarkStart w:id="0" w:name="OLE_LINK12"/>
            <w:bookmarkStart w:id="1" w:name="OLE_LINK11"/>
            <w:r>
              <w:rPr/>
              <w:t>Формирование необходимого организационного, информационного, ресурсного и кадрового обеспечения административной реформы, создание эффективного механизма распространения успешного опыта муниципального управления</w:t>
            </w:r>
            <w:bookmarkEnd w:id="0"/>
            <w:bookmarkEnd w:id="1"/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bCs w:val="false"/>
              </w:rPr>
              <w:t>Организация и проведение конкурсного отбора проектов по реализации мероприятий административной реформы органов местного самоуправления на поддержку из средств бюджета Удмуртской Республики.</w:t>
            </w:r>
          </w:p>
          <w:p>
            <w:pPr>
              <w:pStyle w:val="3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autoSpaceDE w:val="false"/>
              <w:ind w:left="68" w:right="78" w:hanging="0"/>
              <w:jc w:val="both"/>
              <w:rPr/>
            </w:pPr>
            <w:r>
              <w:rPr/>
              <w:t>Стимулирование исполнительных органов местного самоуправления в реализации административной реформы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autoSpaceDE w:val="false"/>
              <w:ind w:left="68" w:right="78" w:hanging="0"/>
              <w:jc w:val="both"/>
              <w:rPr/>
            </w:pPr>
            <w:r>
              <w:rPr/>
              <w:t>Реализация республиканских проектов по административной реформе в Можгинском районе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autoSpaceDE w:val="false"/>
              <w:ind w:left="68" w:right="78" w:hanging="0"/>
              <w:jc w:val="both"/>
              <w:rPr/>
            </w:pPr>
            <w:r>
              <w:rPr/>
              <w:t xml:space="preserve">Привлечение средств республиканского бюджета к реализации мероприятий административной реформы в районе. </w:t>
            </w:r>
          </w:p>
        </w:tc>
      </w:tr>
      <w:tr>
        <w:trPr>
          <w:trHeight w:val="353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b/>
              </w:rPr>
              <w:t>Управление муниципальным имуществом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Создание оптимальной структуры муниципальной собственности Можгинского района, отвечающий функциям органа местного самоуправления в Можгинском районе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0 – 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родолжение работы по перераспределению имущества между муниципальными образованиями. Активизация работы по приему-передаче имущества с муниципальными образованиями-поселениями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right="78" w:hanging="0"/>
              <w:jc w:val="both"/>
              <w:rPr/>
            </w:pPr>
            <w:r>
              <w:rPr/>
              <w:t>Принятие решений о передаче в муниципальную собственность поселений имущества, необходимого для функционирования и не отвечающего полномочиям района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рименение процедур несостоятельности (банкротства) в отношении организаций, находящихся в кризисном состоянии, в целях сохранения их имущественного комплекса. Создание на базе имущества организаций, в отношении которых введены процедуры несостоятельности (банкротства), жизнеспособных субъектов предпринимательской деятельности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Наличие оптимальной имущественной базы  Удмуртской Республики и муниципальных образований в соответствии с перечнем и объёмом полномочий каждого уровня собственности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Активизация процессов муниципального имущества, в том числе земельных участков, в хозяйственный оборот.    Установление критериев выбора того или иного способа распоряжения муниципальным имуществом. Развитие и совершенствование договорных отношений с участием муниципального имущества. Осуществление контроля за эффективным использованием имущества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0 – 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Вовлечение в хозяйственный оборот неиспользуемых или используемых не по назначению  объектов недвижимости, в том числе и земельных участков: выявление объектов, анализ предложений по возможному использованию, реализация  выработанного решения по дальнейшему использованию имущества (продажа, закрепление за нуждающейся в данном имуществе республиканской организацией, приватизация, аренда,  передача и иные способы распоряжения)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Контроль за рациональным использованием государственного имущества и земельных ресурсов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Максимально эффективное использование муниципального имущества, исходя из целей и задач отраслей экономики, включая социальную сферу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Совершенствование системы учета для эффективного управления государственным (муниципальным) имуществом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0 – 2014 г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Формирование и использование для принятия управленческих решений основанной на современных информационных технологиях базы данных по объектам собственности района. Организация бюджетного учета имущества казны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Наличие качественно новой системы учета и управления муниципальным имуществом и земельными ресурсами на основе современных информационно-коммуникационных технологий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Тарифная политика</w:t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 xml:space="preserve">Сохранение эффективного регулирования тарифов (цен) по регулируемым видам деятельности на уровне муниципального образования 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0-2014 г.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Согласование экономических интересов и упорядочение взаимоотношений между органами местного самоуправления, регулируемыми организациями и потребителями при установлении тарифов. Обеспечение открытости и гласности процесса тарифного регулирования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 xml:space="preserve">Формирование благоприятного социального климата.    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Эффективное использование средств, включенных в тарифы регулируемых организаций для исполнения инвестиционных и производственных программ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94" w:leader="none"/>
              </w:tabs>
              <w:autoSpaceDE w:val="false"/>
              <w:ind w:left="68" w:right="78" w:hanging="0"/>
              <w:jc w:val="both"/>
              <w:rPr/>
            </w:pPr>
            <w:r>
              <w:rPr/>
              <w:t>2010-2014 г.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Мониторинг и контроль исполнения инвестиционных и производственных программ регулируемых организаций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94" w:leader="none"/>
              </w:tabs>
              <w:autoSpaceDE w:val="false"/>
              <w:ind w:left="68" w:right="78" w:hanging="0"/>
              <w:jc w:val="both"/>
              <w:rPr/>
            </w:pPr>
            <w:r>
              <w:rPr/>
              <w:t>Повышение надежности снабжения потребителей услугами и развитие сетей инженерно-технического обеспечения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 xml:space="preserve">Внедрение энергоресурсосберегающих мероприятий и технологий 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2010-2014 г.г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Участие в  реализации республиканской целевой программы «Энергоэффективность в Удмуртской Республике на 2010-2014 годы», разработка и внедрение программ энергосбережения муниципального образования «Энергоэффективность в бюджетной сфере и ЖКХ МО»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Снижение энергоемкости ВРП в 2014 году на 8,7 %.</w:t>
            </w:r>
          </w:p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Уменьшение нагрузки на бюджет.</w:t>
            </w:r>
          </w:p>
        </w:tc>
      </w:tr>
      <w:tr>
        <w:trPr>
          <w:trHeight w:val="344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Бюджетная политика</w:t>
            </w:r>
          </w:p>
        </w:tc>
      </w:tr>
      <w:tr>
        <w:trPr>
          <w:trHeight w:val="40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Формирование и практическое применение реестров расходных обязательств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.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ланирование бюджетных ассигнований на основе реестра расходных обязательств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оверности планирования доходов и расходов бюджета. Обеспечение сбалансированности бюджета с целью исполнения принятых социальных обязательств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Формирование сбалансированного проекта бюджета на очередной финансовый год и плановый период в соответствии с утвержденным порядком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snapToGrid w:val="false"/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Актуализация расходных обязательств, в т.ч. исходя из консервативного сценария развития мировой экономики (цены на нефть, металл и другую экспортоориентированную продукцию)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оследовательное снижение бюджетного дефицита, с целью создания резервов, достаточных для устойчивого выполнения принятых социальных обязательств.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Снижение и ликвидация просроченной кредиторской задолженности бюджета и бюджетных организаций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snapToGrid w:val="false"/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Мониторинг кредиторской (в т.ч. просроченной) задолженности бюджета, бюджетных и унитарных предприятий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Качественное улучшение управления бюджетными ресурсами, повышение финансовой устойчивости бюджета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Оптимизация бюджетных расходов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snapToGrid w:val="false"/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Инвентаризация бюджетных расходов в целях исключения необязательных в текущей ситуации затрат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Достижение максимально возможного мультипликативного экономического и социального эффекта от каждого бюджетного рубля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Реализация процедур бюджетного учета и финансового контроля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snapToGrid w:val="false"/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Контрольно-ревизионная деятельность в части обеспечения правомерного, целевого, эффективного использования бюджетных средств. Обеспечение стандартов финансовой отчетности в соответствии с законодательством Российской Федерации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Качественное улучшение управления бюджетными ресурсами. Сокращение количества нарушений бюджетного законодательства. Повышение качества, достоверности и оперативности бюджетной (финансовой) отчетности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оддержка реального сектора экономики на условиях выполнения обязательных требований по повышению его эффективности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snapToGrid w:val="false"/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Финансовая поддержка реального сектора экономики на условиях выполнения обязательных требований по повышению его эффективности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994" w:leader="none"/>
              </w:tabs>
              <w:ind w:left="68" w:right="78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тимулов для внедрения и развития современных технологий, повышения энергоэффективности экономики и повышения производительности  труда.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Развитие современных форм организации предоставления образовательных, медицинских и социальных услуг в государственном секторе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snapToGrid w:val="false"/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Последовательная реструктуризация бюджетной сети, переход от финансирования бюджетных учреждений к финансированию  государственных (муниципальных) услуг на основе государственного  (муниципального) задания и принципов нормативно-подушевого финансирования.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994" w:leader="none"/>
              </w:tabs>
              <w:ind w:left="68" w:right="78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спользования бюджетных средств и качества предоставления гражданам бюджетных услуг.</w:t>
            </w:r>
          </w:p>
        </w:tc>
      </w:tr>
      <w:tr>
        <w:trPr>
          <w:trHeight w:val="158" w:hRule="atLeast"/>
        </w:trPr>
        <w:tc>
          <w:tcPr>
            <w:tcW w:w="16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>
                <w:b/>
              </w:rPr>
              <w:t>Совершенствование механизмов государственных закупок за счет применения современных процедур размещения</w:t>
            </w:r>
            <w:r>
              <w:rPr/>
              <w:t xml:space="preserve"> </w:t>
            </w:r>
            <w:r>
              <w:rPr>
                <w:b/>
              </w:rPr>
              <w:t>заказов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Конкурсное распределение бюджетных ресурсов. Контроль за соблюдением законодательства Российской Федерации в области размещения заказов на поставки товаров, выполнение работ, оказание услуг для государственных и муниципальных нужд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snapToGrid w:val="false"/>
              <w:ind w:left="68" w:right="78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94" w:leader="none"/>
              </w:tabs>
              <w:ind w:left="68" w:right="78" w:hanging="0"/>
              <w:jc w:val="both"/>
              <w:rPr/>
            </w:pPr>
            <w:r>
              <w:rPr/>
              <w:t>Организация закупок товаров (работ, услуг) на конкурсной основе в соответствии с законодательством Российской Федерации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994" w:leader="none"/>
              </w:tabs>
              <w:ind w:left="68" w:right="78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спользования бюджетных средств за счет исключения случаев необоснованного завышения цен и заключения контрактов с заведомо  некомпетентными исполнителям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1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текст 1 Знак"/>
    <w:basedOn w:val="Style10"/>
    <w:qFormat/>
    <w:rPr>
      <w:sz w:val="28"/>
      <w:lang w:val="ru-RU" w:bidi="ar-SA"/>
    </w:rPr>
  </w:style>
  <w:style w:type="character" w:styleId="Style11">
    <w:name w:val=" Знак"/>
    <w:basedOn w:val="Style10"/>
    <w:qFormat/>
    <w:rPr>
      <w:bCs/>
      <w:sz w:val="24"/>
      <w:szCs w:val="24"/>
      <w:lang w:val="ru-RU" w:bidi="ar-SA"/>
    </w:rPr>
  </w:style>
  <w:style w:type="character" w:styleId="WW">
    <w:name w:val="WW- Знак"/>
    <w:basedOn w:val="Style10"/>
    <w:qFormat/>
    <w:rPr>
      <w:sz w:val="28"/>
    </w:rPr>
  </w:style>
  <w:style w:type="character" w:styleId="WW1">
    <w:name w:val="WW- Знак1"/>
    <w:basedOn w:val="Style10"/>
    <w:qFormat/>
    <w:rPr>
      <w:b/>
      <w:sz w:val="28"/>
      <w:szCs w:val="24"/>
      <w:lang w:val="ru-RU" w:bidi="ar-SA"/>
    </w:rPr>
  </w:style>
  <w:style w:type="character" w:styleId="FontStyle11">
    <w:name w:val="Font Style11"/>
    <w:basedOn w:val="Style10"/>
    <w:qFormat/>
    <w:rPr>
      <w:rFonts w:ascii="Arial" w:hAnsi="Arial" w:cs="Arial"/>
      <w:spacing w:val="-10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basedOn w:val="Style10"/>
    <w:qFormat/>
    <w:rPr>
      <w:sz w:val="16"/>
      <w:szCs w:val="16"/>
    </w:rPr>
  </w:style>
  <w:style w:type="character" w:styleId="WW2">
    <w:name w:val="WW- Знак2"/>
    <w:basedOn w:val="Style10"/>
    <w:qFormat/>
    <w:rPr>
      <w:b/>
      <w:bCs/>
      <w:color w:val="000000"/>
      <w:szCs w:val="24"/>
      <w:lang w:val="ru-RU" w:bidi="ar-SA"/>
    </w:rPr>
  </w:style>
  <w:style w:type="character" w:styleId="11">
    <w:name w:val="Основной текст 1 Знак Знак"/>
    <w:basedOn w:val="Style10"/>
    <w:qFormat/>
    <w:rPr>
      <w:sz w:val="28"/>
      <w:lang w:val="ru-RU" w:bidi="ar-SA"/>
    </w:rPr>
  </w:style>
  <w:style w:type="character" w:styleId="WW3">
    <w:name w:val="WW- Знак3"/>
    <w:basedOn w:val="Style10"/>
    <w:qFormat/>
    <w:rPr>
      <w:sz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WW4">
    <w:name w:val="WW- Знак4"/>
    <w:basedOn w:val="Style10"/>
    <w:qFormat/>
    <w:rPr>
      <w:sz w:val="16"/>
      <w:szCs w:val="16"/>
      <w:lang w:val="ru-RU" w:bidi="ar-SA"/>
    </w:rPr>
  </w:style>
  <w:style w:type="character" w:styleId="FontStyle63">
    <w:name w:val="Font Style63"/>
    <w:basedOn w:val="Style10"/>
    <w:qFormat/>
    <w:rPr>
      <w:rFonts w:ascii="Calibri" w:hAnsi="Calibri" w:cs="Calibri"/>
      <w:sz w:val="20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7" w:hanging="0"/>
    </w:pPr>
    <w:rPr>
      <w:bCs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5">
    <w:name w:val="Body Text 25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tLeast" w:line="240"/>
      <w:ind w:firstLine="851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2">
    <w:name w:val="Цитата1"/>
    <w:basedOn w:val="Normal"/>
    <w:qFormat/>
    <w:pPr>
      <w:suppressAutoHyphens w:val="true"/>
      <w:spacing w:before="0" w:after="300"/>
      <w:ind w:left="40" w:right="-383" w:firstLine="81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2">
    <w:name w:val="Верхний колонтитул2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jc w:val="both"/>
    </w:pPr>
    <w:rPr>
      <w:kern w:val="2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66" w:right="150" w:hanging="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  <w:ind w:firstLine="18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30"/>
      <w:ind w:firstLine="182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9"/>
      <w:ind w:firstLine="264"/>
    </w:pPr>
    <w:rPr/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jc w:val="center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15"/>
    </w:pPr>
    <w:rPr>
      <w:rFonts w:ascii="Calibri" w:hAnsi="Calibri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">
    <w:name w:val=" Char Char1"/>
    <w:basedOn w:val="Style19"/>
    <w:qFormat/>
    <w:pPr>
      <w:ind w:firstLine="454"/>
    </w:pPr>
    <w:rPr>
      <w:rFonts w:eastAsia="SimSun;宋体" w:cs="SimSun;宋体"/>
      <w:sz w:val="24"/>
      <w:lang w:val="en-US" w:eastAsia="zh-CN"/>
    </w:rPr>
  </w:style>
  <w:style w:type="paragraph" w:styleId="13">
    <w:name w:val="Квадрат1"/>
    <w:basedOn w:val="Normal"/>
    <w:qFormat/>
    <w:pPr>
      <w:widowControl w:val="false"/>
      <w:jc w:val="both"/>
    </w:pPr>
    <w:rPr>
      <w:rFonts w:eastAsia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31:00Z</dcterms:created>
  <dc:creator>mlv</dc:creator>
  <dc:description/>
  <dc:language>en-US</dc:language>
  <cp:lastModifiedBy>User</cp:lastModifiedBy>
  <cp:lastPrinted>2009-09-23T15:48:00Z</cp:lastPrinted>
  <dcterms:modified xsi:type="dcterms:W3CDTF">2009-12-17T05:17:00Z</dcterms:modified>
  <cp:revision>3</cp:revision>
  <dc:subject/>
  <dc:title>Приложение 1 «Программные мероприятия»</dc:title>
</cp:coreProperties>
</file>