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960"/>
        <w:gridCol w:w="960"/>
        <w:gridCol w:w="960"/>
        <w:gridCol w:w="960"/>
        <w:gridCol w:w="1235"/>
      </w:tblGrid>
      <w:tr>
        <w:trPr>
          <w:trHeight w:val="630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keepNext w:val="true"/>
              <w:keepLines/>
              <w:ind w:left="-142" w:firstLine="142"/>
              <w:jc w:val="right"/>
              <w:rPr/>
            </w:pPr>
            <w:r>
              <w:rPr>
                <w:sz w:val="28"/>
              </w:rPr>
              <w:t xml:space="preserve">    </w:t>
            </w:r>
            <w:r>
              <w:rPr/>
              <w:t>Приложение 8</w:t>
            </w:r>
          </w:p>
          <w:p>
            <w:pPr>
              <w:pStyle w:val="Normal"/>
              <w:keepNext w:val="true"/>
              <w:keepLines/>
              <w:ind w:left="-142" w:firstLine="142"/>
              <w:jc w:val="right"/>
              <w:rPr/>
            </w:pPr>
            <w:r>
              <w:rPr/>
              <w:t>к Программе социально-экономического развития</w:t>
            </w:r>
          </w:p>
          <w:p>
            <w:pPr>
              <w:pStyle w:val="Normal"/>
              <w:keepNext w:val="true"/>
              <w:keepLines/>
              <w:ind w:left="-142" w:firstLine="142"/>
              <w:jc w:val="right"/>
              <w:rPr>
                <w:sz w:val="28"/>
                <w:szCs w:val="28"/>
              </w:rPr>
            </w:pPr>
            <w:r>
              <w:rPr/>
              <w:t>Можгинского района на 2010-2014 год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основных видов продукции сельхозпредприятиями Можгинского район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роизводство зерна в сельхозорганизациях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С/х организация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роизводство  зерна тн.</w:t>
            </w:r>
          </w:p>
        </w:tc>
      </w:tr>
      <w:tr>
        <w:trPr>
          <w:trHeight w:val="315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5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6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7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8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9г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осси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83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один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Побед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лос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Держав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3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Тракто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9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Югдон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0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Зар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7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МСИ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сток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Красный Октябрь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9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ыш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9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оршу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Нив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Знам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кси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5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Вос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Луч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4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овет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рашу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Большая Кибь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уташево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ойкино и К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бь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Валожикьинский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1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ожгинско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3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Зар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усский Пычас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32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етухово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Новобиинск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Пычасский свинокомплек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Бальзяшу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осмак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Свобод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ельниково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зошу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лая Кибь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ельфон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скон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43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 по с/х предприят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1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02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ФХ (ИП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1</w:t>
            </w:r>
          </w:p>
        </w:tc>
      </w:tr>
      <w:tr>
        <w:trPr>
          <w:trHeight w:val="4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Всего  с/х 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5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98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503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92"/>
        <w:gridCol w:w="792"/>
        <w:gridCol w:w="792"/>
        <w:gridCol w:w="792"/>
        <w:gridCol w:w="1431"/>
      </w:tblGrid>
      <w:tr>
        <w:trPr>
          <w:trHeight w:val="645" w:hRule="atLeast"/>
        </w:trPr>
        <w:tc>
          <w:tcPr>
            <w:tcW w:w="80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картофеля  в сельхозорганизациях</w:t>
            </w:r>
          </w:p>
        </w:tc>
      </w:tr>
      <w:tr>
        <w:trPr>
          <w:trHeight w:val="276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С/х организации</w:t>
            </w:r>
          </w:p>
        </w:tc>
        <w:tc>
          <w:tcPr>
            <w:tcW w:w="45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картофеля тн.</w:t>
            </w:r>
          </w:p>
        </w:tc>
      </w:tr>
      <w:tr>
        <w:trPr>
          <w:trHeight w:val="276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5г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6г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7г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8г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9г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оссия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одина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Победа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лос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юга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Трактор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Югдон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Заря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МСИС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сток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Знамя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кси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овет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ойкино и К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бья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Валожикьинский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Заря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усский Пычас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Новобиинско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Пычасский свинокомплекс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Бальзяшур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Свобода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"Юринский ММК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ельфон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"Малая Кибья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скон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ого  с/х предприят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5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ФХ (ИП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0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5</w:t>
            </w:r>
          </w:p>
        </w:tc>
      </w:tr>
      <w:tr>
        <w:trPr>
          <w:trHeight w:val="4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сего с/х организаци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907"/>
        <w:gridCol w:w="907"/>
        <w:gridCol w:w="907"/>
        <w:gridCol w:w="907"/>
        <w:gridCol w:w="1270"/>
      </w:tblGrid>
      <w:tr>
        <w:trPr>
          <w:trHeight w:val="630" w:hRule="atLeast"/>
        </w:trPr>
        <w:tc>
          <w:tcPr>
            <w:tcW w:w="887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овощей в сельхозорганизациях</w:t>
            </w:r>
          </w:p>
        </w:tc>
      </w:tr>
      <w:tr>
        <w:trPr>
          <w:trHeight w:val="276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С/х организации</w:t>
            </w:r>
          </w:p>
        </w:tc>
        <w:tc>
          <w:tcPr>
            <w:tcW w:w="489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роизводство овошей  тн.</w:t>
            </w:r>
          </w:p>
        </w:tc>
      </w:tr>
      <w:tr>
        <w:trPr>
          <w:trHeight w:val="33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9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5г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6г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7г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8г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9г</w:t>
            </w:r>
          </w:p>
        </w:tc>
      </w:tr>
      <w:tr>
        <w:trPr>
          <w:trHeight w:val="32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Заря»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</w:tr>
      <w:tr>
        <w:trPr>
          <w:trHeight w:val="346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МСИС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сток»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овет»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ойкино и К»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Заря»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7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усский Пычас»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Лен"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Бальзяшур»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"Юринский ММК"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ельфон»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>
          <w:trHeight w:val="36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скон»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ого по с/х предприятия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</w:t>
            </w:r>
          </w:p>
        </w:tc>
      </w:tr>
      <w:tr>
        <w:trPr>
          <w:trHeight w:val="35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ФХ (ИП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сего  с/х организаци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35"/>
        <w:gridCol w:w="935"/>
        <w:gridCol w:w="935"/>
        <w:gridCol w:w="935"/>
        <w:gridCol w:w="1383"/>
      </w:tblGrid>
      <w:tr>
        <w:trPr>
          <w:trHeight w:val="990" w:hRule="atLeast"/>
        </w:trPr>
        <w:tc>
          <w:tcPr>
            <w:tcW w:w="82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F22"/>
            <w:bookmarkEnd w:id="0"/>
            <w:r>
              <w:rPr>
                <w:b/>
                <w:bCs/>
                <w:sz w:val="28"/>
                <w:szCs w:val="28"/>
              </w:rPr>
              <w:t>Производство льноволокна в сельхозорганизация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1" w:name="RANGE!A1%3AF22"/>
            <w:bookmarkStart w:id="2" w:name="RANGE!A1%3AF22"/>
            <w:bookmarkEnd w:id="2"/>
          </w:p>
        </w:tc>
      </w:tr>
      <w:tr>
        <w:trPr>
          <w:trHeight w:val="276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/х организации</w:t>
            </w:r>
          </w:p>
        </w:tc>
        <w:tc>
          <w:tcPr>
            <w:tcW w:w="512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роизводство льноволокна  тн.</w:t>
            </w:r>
          </w:p>
        </w:tc>
      </w:tr>
      <w:tr>
        <w:trPr>
          <w:trHeight w:val="276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2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5г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6г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7г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8г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9г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одина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Держава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"Колос"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"Знамя"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кси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"Б.Кибья"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бья и К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"Восход"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уч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"Сосмак"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оршур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"Ныша"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Ле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75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 по с/х предприятия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ФХ (ИП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Всего  с/х организаци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960"/>
        <w:gridCol w:w="960"/>
        <w:gridCol w:w="960"/>
        <w:gridCol w:w="960"/>
        <w:gridCol w:w="1300"/>
      </w:tblGrid>
      <w:tr>
        <w:trPr>
          <w:trHeight w:val="630" w:hRule="atLeast"/>
        </w:trPr>
        <w:tc>
          <w:tcPr>
            <w:tcW w:w="92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ыращено скота  в сельхозорганизациях (тонн живой вес)</w:t>
            </w:r>
          </w:p>
        </w:tc>
      </w:tr>
      <w:tr>
        <w:trPr>
          <w:trHeight w:val="315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С/х организации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ращенно скота в живом весе тн.</w:t>
            </w:r>
          </w:p>
        </w:tc>
      </w:tr>
      <w:tr>
        <w:trPr>
          <w:trHeight w:val="315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11.2009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оссия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ер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один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Побед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лос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юг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Держав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Тракто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Югдон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Зар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МСИ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сток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Красный Октябрь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ыш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оршу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Знам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кси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Вос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Луч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овет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рашу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Большая Кибь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уташево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ойкино и К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бь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Валожикьинский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ожгинско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Сюгаильский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Зар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усский Пычас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етухово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овобиинско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Пычасский свинокомплек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Бальзяшу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осмак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Свобод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ельниково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"Юринский ММ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зошу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лая Кибь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Восточ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"Маршал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 с/х предприят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1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ФХ (ИП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19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с/х орган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960"/>
        <w:gridCol w:w="960"/>
        <w:gridCol w:w="960"/>
        <w:gridCol w:w="960"/>
        <w:gridCol w:w="1385"/>
      </w:tblGrid>
      <w:tr>
        <w:trPr>
          <w:trHeight w:val="720" w:hRule="atLeast"/>
        </w:trPr>
        <w:tc>
          <w:tcPr>
            <w:tcW w:w="9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аловое производство молока в сельхозорганизациях</w:t>
            </w:r>
          </w:p>
        </w:tc>
      </w:tr>
      <w:tr>
        <w:trPr>
          <w:trHeight w:val="315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С/х организация</w:t>
            </w:r>
          </w:p>
        </w:tc>
        <w:tc>
          <w:tcPr>
            <w:tcW w:w="522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аловое производство молока   тн</w:t>
            </w:r>
          </w:p>
        </w:tc>
      </w:tr>
      <w:tr>
        <w:trPr>
          <w:trHeight w:val="420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5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6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7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8г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01.11.2009г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осси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9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ер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0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один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1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Побед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лос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юг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Держав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2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Тракто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4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Югдон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4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Зар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5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МСИ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сток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Красный Октябрь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1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ыш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1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оршу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Ни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Знам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кси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7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Вос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Луч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7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овет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рашу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Большая Кибь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уташево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ойкино и К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бь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Валожикьинский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9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ожгинско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Сюгаильский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Зар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усский Пычас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етухово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овобиинско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Пычасский свинокомплек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Бальзяшу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осмак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Свобод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"Юринский ММ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зошу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лая Кибь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М Пуд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 с/х предприят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05</w:t>
            </w:r>
          </w:p>
        </w:tc>
      </w:tr>
      <w:tr>
        <w:trPr>
          <w:trHeight w:val="3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ФХ (ИП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Всего сельхоз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04:00Z</dcterms:created>
  <dc:creator>User</dc:creator>
  <dc:description/>
  <dc:language>en-US</dc:language>
  <cp:lastModifiedBy>User</cp:lastModifiedBy>
  <dcterms:modified xsi:type="dcterms:W3CDTF">2009-12-17T07:32:00Z</dcterms:modified>
  <cp:revision>5</cp:revision>
  <dc:subject/>
  <dc:title>    Производство зерна в сельхозорганизациях</dc:title>
</cp:coreProperties>
</file>