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развития </w:t>
      </w:r>
    </w:p>
    <w:p>
      <w:pPr>
        <w:pStyle w:val="Normal"/>
        <w:jc w:val="right"/>
        <w:rPr/>
      </w:pPr>
      <w:r>
        <w:rPr/>
        <w:t>Можгинского района на 2010 – 2014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мероприятий по совершенствованию нормативной правовой ба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040"/>
        <w:gridCol w:w="2681"/>
        <w:gridCol w:w="2179"/>
        <w:gridCol w:w="23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на что направлен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высокого качества и конкурентоспособности человеческого потенциала, формирование условий для повышения уровня жизни населения Удмуртской Республ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направлений Программы социально-экономического развития Можгинского района на 2010-2014 г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районных целевых программ по отраслям социальной сферы (в соответствии с Приложением № 7 к Программе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я Администрации Можгин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и улучшение брачно-семейных отнош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решения Совета депутатов МО «Можгинский район» «О мерах по социальной поддержке многодетных семей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Совета депутатов МО «Можгинский район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на новые системы оплаты труда работников бюджетной сферы Можгинского район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решения Совета депутатов МО «Можгинский район» об оплате труда работников муниципальных бюджетных учреждений район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Совета депутатов МО «Можг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на инновационное динамичное развитие. Диверсификация экономики: поддержание приоритетных и модернизация традиционных секторов специализации. Создание условий для перспективного развития конкурентоспособной промыш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направлений Программы социально-экономического развития Можгинского района на 2010-2014 г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муниципальных целевых программ по отраслям экономики (в соответствии с Приложением № 7 к Программе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я Администрации Можгин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инфраструктурных ограничений развития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направлений Программы социально-экономического развития Можгинского района на 2010-2014 г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муниципальных целевых программ (в соответствии с Приложением № 7 к Программе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я Администрации Можгин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государственного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административных регламентов функций и административных регламентов услуг, предоставляемых органами местного самоуправления в Можгинском райо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распоряжения Администрации Можгинского района об утверждении административных регламентов предоставления муниципальных услуг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я Администрации Можгин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еобходимого организационного, информационного, ресурсного и кадрового обеспечения административной реформы в Можгинском райо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курсного отбора проектов по реализации мероприятий административной реформы органов местного самоуправления в Увинском районе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жг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регламентация процессов управления муниципальной собственность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нормативных правовых актов Можгинского района по управлению муниципальным имуществом и земельными ресурсами в соответствие с действующим законодательство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сессии Совета депутатов МО «Можгинский район», 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я Администрации Можгинского рай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кредитная поли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ных обязательств муниципального образования «Можгинский рай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решений Совета депутатов МО «Можгинский район» о бюджете Можгинского района на очередной финансовый год и плановый период (очередной финансовый год и среднесрочный финансовый план на плановый период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Совета депутатов МО «Можгинский район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оциально-экономической и финансовой стабильности в Можгинском районе в случае недополучения планируемых объемов доходов в процессе исполнения бюджета в текущем финансовом год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решений Совета депутатов МО «Можгинский район» о внесении изменений в решения Совета депутатов МО «Можгинский район» о бюджете Можгинского района на текущий финансовый год, предусматривающий сокращение бюджетных ассигнований на осуществление расходов, предусмотренных решением Совета депутатов МО «Можгинский район» о бюджете Можгинского района на текущий финансовый го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Совета депутатов МО «Можгинский район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Можг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10" w:right="454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true"/>
      <w:spacing w:before="0" w:after="300"/>
      <w:ind w:left="40" w:right="-383" w:firstLine="81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37:00Z</dcterms:created>
  <dc:creator>Столярова</dc:creator>
  <dc:description/>
  <dc:language>en-US</dc:language>
  <cp:lastModifiedBy>User</cp:lastModifiedBy>
  <cp:lastPrinted>2009-10-01T13:08:00Z</cp:lastPrinted>
  <dcterms:modified xsi:type="dcterms:W3CDTF">2009-12-17T06:39:00Z</dcterms:modified>
  <cp:revision>3</cp:revision>
  <dc:subject/>
  <dc:title>Приложение 4 </dc:title>
</cp:coreProperties>
</file>